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center"/>
        <w:rPr>
          <w:rFonts w:ascii="Calligraph421 BT" w:hAnsi="Calligraph421 BT" w:cs="Calligraph421 BT"/>
          <w:sz w:val="24"/>
          <w:szCs w:val="24"/>
        </w:rPr>
      </w:pPr>
      <w:r>
        <w:rPr>
          <w:rFonts w:cs="Calligraph421 BT" w:ascii="Calligraph421 BT" w:hAnsi="Calligraph421 BT"/>
          <w:sz w:val="24"/>
          <w:szCs w:val="24"/>
        </w:rPr>
        <w:drawing>
          <wp:inline distT="0" distB="0" distL="0" distR="0">
            <wp:extent cx="4376420" cy="154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</w:rPr>
      </w:pPr>
      <w:r>
        <w:rPr>
          <w:rFonts w:cs="Calligraph421 BT" w:ascii="Calligraph421 BT" w:hAnsi="Calligraph421 BT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</w:rPr>
      </w:pPr>
      <w:r>
        <w:rPr>
          <w:rFonts w:cs="Calligraph421 BT" w:ascii="Calligraph421 BT" w:hAnsi="Calligraph421 BT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</w:rPr>
      </w:pPr>
      <w:r>
        <w:rPr>
          <w:rFonts w:cs="Calligraph421 BT" w:ascii="Calligraph421 BT" w:hAnsi="Calligraph421 BT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</w:rPr>
      </w:pPr>
      <w:r>
        <w:rPr>
          <w:rFonts w:cs="Calligraph421 BT" w:ascii="Calligraph421 BT" w:hAnsi="Calligraph421 BT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36"/>
          <w:szCs w:val="36"/>
          <w:lang w:val="es-ES_tradnl"/>
        </w:rPr>
      </w:pPr>
      <w:r>
        <w:rPr>
          <w:rFonts w:cs="Calligraph421 BT" w:ascii="Calligraph421 BT" w:hAnsi="Calligraph421 BT"/>
          <w:sz w:val="36"/>
          <w:szCs w:val="36"/>
          <w:lang w:val="es-ES_tradnl"/>
        </w:rPr>
        <w:t>Ramón de la Cruz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36"/>
          <w:szCs w:val="36"/>
          <w:lang w:val="es-ES_tradnl"/>
        </w:rPr>
      </w:pPr>
      <w:r>
        <w:rPr>
          <w:rFonts w:cs="Calligraph421 BT" w:ascii="Calligraph421 BT" w:hAnsi="Calligraph421 BT"/>
          <w:sz w:val="36"/>
          <w:szCs w:val="36"/>
          <w:lang w:val="es-ES_tradnl"/>
        </w:rPr>
        <w:t>LA PLAZA MAYOR POR NAVIDAD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> 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PERSONAS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N ANTONIO, marido de doña Luisa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ÑA LUISA, obsequiada de don Florencio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N FLORENCIO, DON ANSELMO, DON TEODORO, petimetres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N PETARDO, estudiantón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ÑA ANA, beata madre de una niña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UNA NIÑA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DON JAIME, mercader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ALFONSILLO, horterilla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MANOLO, PEPA, majos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BAUTISTA, confitero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CAMPANO, pavero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RAFAEL, mozo de cordel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TERESA, criada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OLALLA, LORENZA, verduleras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JOAQUINA, SIMONA, fruteras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UN PRENDERO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UN CIEGO, que habla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OTROS CIEGOS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UN ALGUACIL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La escena es en la Plaza Mayor de Madrid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Calle o selva. Salen DON ANSELMO, y DON TEODORO de capas y sombreros, con peluquines, cada uno por su lado, y el primero se pasa de largo. </w:t>
      </w:r>
    </w:p>
    <w:p>
      <w:pPr>
        <w:pStyle w:val="Normal"/>
        <w:tabs>
          <w:tab w:val="clear" w:pos="709"/>
          <w:tab w:val="left" w:pos="255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>TEODORO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 xml:space="preserve">¿Digo, amigo don Anselm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Pues cómo de esa man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sáis sin decir palabr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donad la inadvert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no haberos conocid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n duda lleváis la id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eocupa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No, por ciert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ntes, como no hay comedi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nsando iba en qué pasa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tard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Gentil simplez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Hombre, pues hay tarde algu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an divertida como és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endo a la Plaza Mayor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sí es: si por vos no fu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perdía ese buen rat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modo de que lo se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que vamos los dos junt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observar lo que allí ent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sale, y reírnos de tod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algún lance no veng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asual, en que sea precis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aflojemos las pese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se rían de nosotr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ues donde hay tontos que venda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unos habrá que embista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Hombre, quién se divirt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el mundo si pensas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imero en las contingenci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amos allá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Detene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viene allí la Teres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sirve a vuestra vecin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diremos dos chufle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 pas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Dejadme a mí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eréis qué rato de fiest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Sale de basquiña y mantilla muy de prisa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Saben ustedes qué hora e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Adónde vas tan de pries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res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Hacia la plaz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dar corriendo dos vuelt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ver qué hay allí de buen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pedí sólo lic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mi ama, por un instan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llegarme a una tien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comprar una camis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fui a una dilig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imero junto al Hospici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spués a ver una viej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de cuantos he servid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llevó a las convenienci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vive en el Lavapié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sde allí fui a la Puer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Toledo a dar las pascu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una ama, porque me d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o, y había salid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o el amo, que me aprec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ha regalado tres lib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hocolate, unas vel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era, dos pesos gord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una caja de jale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Oh! ¡No se ha perdido el viaj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La verdad, y en qué se pien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mplear ese dinerill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unos guantes de se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lancos, y si encuentro al pas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ún buen retal de se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olor de oro, pues l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uleros están tan cerc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ré zapatos de mo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Pues di, muchacha, no fu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jor comprar tres camis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teniendo dos con buen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ngas, para quita y po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á demás la terce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nga una mujer buen guant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uen zapato, buena med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ntilla limpia y basquiñ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ien plegada y algo estrech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n la calle sólo luc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que se ve por de fue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>LOS 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 xml:space="preserve">Dice bie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diós, señore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no quiero que me v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e estudiant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Lo dice por DON PETARDO, que asom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ues march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llá junto al peso espe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tenemos que decirt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ustedes presto venga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ien está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LOS 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No tardarem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La muchacha es linda piez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No es mala la que se sigu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Sale hablando entre sí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e haya quien se dé a las let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no se dé a los arbitri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abiendo cuánto granj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ás que aquél, porque merec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otro porque se ingeni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el infeliz no hay pascua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el feliz no hay cuaresm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n memoriales al ric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gula ofrece hoy mil mesa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l memorial de los pobre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un los desperdicios nieg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l ruines comen en pla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l nobles en Talaver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s agentes visten de or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s ministros de baye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peinados y sombrer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odas las plumas se emplea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sí andan tantos y tan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las merecen sin ell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ámonos hacia la Pla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satisfacer en ell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hambre de olfato y vis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que el gusto lo carezc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. Sale PEPA, de maja, con MANOLO, de majo, atravesand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P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la vuelta pasarem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en casa de la Pet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que vaya a acompañarn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blaremos a la vuel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P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te olvides de compra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pas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unque no teng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uena memoria, no import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alguna vez no te acuerd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ndar el camino, y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 lo acordaré, y de pri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PEP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yes, me dijo la Alfon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lamásemos a su rej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uando vamos a la Mi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l Gall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Sea enhorabuen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yo no dudo que tú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mujer tan aten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irías que sí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P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Claro está: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uponiendo tu lic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omo esas suposicione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ienes tú que me degüellan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o es el día que es, y bas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P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o, hijo..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rre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amos en paz a la Pla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comprar cuatro miseri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colación, que lueg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ajustarán esas cuent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Usted no ve qué figu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san?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n tarde como és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ada paso es un asunt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hacer una comed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ale DON ANTONIO, de capa y gorro, seguido de RAFAEL, con un esportill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RAFAE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llevamos cuatro viaj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levaremos cuaren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no cargas de una vez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toda la Plaza a cuesta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que mi mujer parec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piensa dar una me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ien cubiertos segú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prevenciones orden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o me parece bie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 don Antonio. 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on pensiones de casad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magos, y aunque moles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y ciertas costumbres, qu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se han de observar a la let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 mujer conoce tod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nervio de la etique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sabe que a la tertul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todo el año frecuen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na casa, se le 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enar la Nochebue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mañana de comer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o en unas cosas como é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gusto de quedar mal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sí por mi mano mesm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empre hago las prevencione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ndad, que antes que anochezc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izá tendré que volve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algunas bagatel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é renta tiene este hombre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ca; pero aunque tuv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ucha, el que llena en la Pla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a tarde cuatro espuer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 su tertulia le 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n baile en carnestolend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lo que le sobra este añ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hará el que viene la fies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ale DOÑA ANA DE ZÁPALOS, de beata, con manto, con UNA NIÑ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én te dijera, doña A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Zápalos, cuando e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asombro de la cor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tu pico y tu bellez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legara tiempo en que tú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todas tus reverend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pie, con poco diner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manto prestado, fue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escarola a la Plaz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consuelo que me que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que mientras que lo tuv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músicas y meriend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esparramó alegrement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no hay quien quitarme pue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holgad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NIÑ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Cómpreme usted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dre, una libra de per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o me lo has de deci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olamente cuando ve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stoy parada con gente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si acaso no nos rueg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lora y gri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NIÑ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 que tengo hambr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el hambre no tiene espe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én te dijera, doña A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Zápalos, que las mesm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migas que rellenaro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s buches y faltrique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tu costa, en tales dí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oy con la puerta te dier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los ojos? ¡Qué mal hac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ien sin saber dónde, siemb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NIÑ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dre, ¿a quién he de pedi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aguinald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 quien ve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se para con nosotr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igo: ¿conoce usted a aquell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í; pero tal está, qu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milagro conocerl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ombre, vamos a la Plaz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jad, a ver quien es es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vien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alen DOÑA LUISA, de petimetra, de mantilla, y DON FLORENCIO, de petimetre, de cap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 una locu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usted a la Plaza veng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migo: bastaba el paj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dó limpiando las mes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a; además que y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ólo con dar media vuel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la Plaza me impondré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todo cuanto hay en ell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Dios, que me dejéis bie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modo de que eso s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decir a don Antoni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empiece con las fachend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marido, que me dej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mí y a las cociner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Oh! El no se meterá en nad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usted se lo preveng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uego, ¡si no lo entiend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Tres o cuatro viajes llev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echos, y faltan mil cos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le he dicho que volv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 instante con el moz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Ya veréis qué bien dispue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saladas! Cuatro vece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s he de cubrir la m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a es la mujer de aquel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antes pasó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Y la cortej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e otr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Pues quién lo dud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puesto a que hace la ce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él por su mano, la sirv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después los platos frieg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LOS 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amos tras ellos, que el rat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lástima que se pier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nse. Se descubre la Plaza en la conformidad que se ha dich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>CORO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 jardín opulento del gust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onde ofrece sus gustos la tier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onde el aire tributa sus ave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onde se sacian las mismas ide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carnes, en fru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dulces y yerb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leguen, lleguen, llegue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engan, vengan, venga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ódigos, tacaños, prudentes, golos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ues hay para todos comercio en la fer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oliflores y apio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OAQUI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ascajo y camues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AMPAN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én un pavo compr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BAUTIST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Turrón y jale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IEG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 los villancic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ya pocos quedan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Sale. Al PRENDERO.)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Tiene usté, aunque usted perdon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ún pedazo de tel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olor de oro encendid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RENDE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quí lo tiene usted, perl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cuánto vale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RENDE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or se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usted, cuatro peset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é caro! ¿Quiere usted do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Sale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 xml:space="preserve">Dios guarde a usted, mis rein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la orden, señor menistr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tiene usted en las faltrique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ún pañuelo de sobr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unque sea media doce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raigo al servicio de usted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done usted la llanez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tome estas dos lombard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cuánto he de dar por ell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están pagad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Que viv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uidado con la Quiter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s una buena muchach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es lástima que se pierd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lo que otras no se pierden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la parte no pidie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lo hubiéramos compuest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s se hará lo que se pue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Coliflores hay muy poc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adie las tiene tan buen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la Olall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Con seriedad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ab/>
        <w:t xml:space="preserve">Por tale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he pagado en la huer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a cómo valen? </w:t>
      </w:r>
    </w:p>
    <w:p>
      <w:pPr>
        <w:pStyle w:val="Normal"/>
        <w:tabs>
          <w:tab w:val="clear" w:pos="709"/>
          <w:tab w:val="left" w:pos="2552" w:leader="none"/>
          <w:tab w:val="left" w:pos="4111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 dur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uy duras están!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Cocerl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ien y pagarlas mejor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arán al comer tiern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é blanc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Como la lech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Tocándola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 xml:space="preserve">Y grand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OLAY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Sacudiéndole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ab/>
        <w:t xml:space="preserve">Las manos sec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oy está de mal humor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tal: es una advertenc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que manoseada pued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rchitarse hasta la berz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 el ALGUACIL al otro lad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ere usted los nueve reale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no adiós, que en cualquier tien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hallan zapatos a par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RENDE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último es las tres peset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doy má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RENDE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Venga usted aquí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estito, que estoy de pri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e no dieras al menistr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na coliflor siquie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ujer, qué mal genio tiene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hay Dios, ¡lástima fue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levársela a su ca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ira tú que cuatro piez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 ocho le debo! ademá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l que regala su hacien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ha menester mayordom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Sale de hortera, con unas lechugas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lalla, que estoy de pri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restito y en plata.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Dic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 ama, ¿que con qué conci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a usted tan pocas lechug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dos cuartos? Que son é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las, y quiere cogoll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pretados, o me vuelv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sted el diner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Muchach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habéis oído la areng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este parroquiano? Dil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tu ama, que con la mesm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lla dos doblones de a och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gano yo acá dos pese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que por poco diner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me dan a mí en su tien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ucho y bueno. </w:t>
      </w:r>
    </w:p>
    <w:p>
      <w:pPr>
        <w:pStyle w:val="Normal"/>
        <w:tabs>
          <w:tab w:val="clear" w:pos="709"/>
          <w:tab w:val="left" w:pos="2552" w:leader="none"/>
          <w:tab w:val="left" w:pos="4111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Vaya usted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dígale lo que quie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déme a mí mis dos cuart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ómal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Venga otra pie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jor. 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Cuánto va que 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garro de la taleg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legas volando a cas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omo yo agarre una pied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n pasando las figuras que salieron en la introducción, y deben proporcionar sus diálogos cuando estén delant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BAUTIST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Turrón bueno de Alicant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SIMO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ocitas, a mis camues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OAQUI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l cascajo, que se acab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AMPAN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l pavo de arroba y medi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RAFAE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én llama al mozo?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IEG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 dos cuart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venden las coplas nuev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PEP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Conque en efecto, Manol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 has encerrado en el tem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que hemos de estar solit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cenar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MANO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 conveni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l bolsillo y la salud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ra: se pone la me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lo poco o mucho que hay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rrimando dos sille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o enfrente de ti, y tú enfren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mí: a este lado la vel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servilleta a este otro lad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el suelo las botell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va trayendo la mo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vianda: se conver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n rato; se bebe siempr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los gaznates se seca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 se atraviesa el bocad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empalagan las menestr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la izquierda está la fru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el cascajo a la derech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hace boca al hiprocá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sin voces ni etiquet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enamos como señor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quieres de esta mane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dicho dicho, y si n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seis u ocho callejuel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iene salida la Plaz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údate por una de ell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arga vida, que y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gusto de bromas, Pep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Por las nubes está todo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ombre veo que se dej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ien reales, y él solo pued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enarse lo que se llev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s don Alonso, mi amig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iene, veamos si peg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me convida... Señor..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oy a vuestra obedienc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migo. 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Y dónde esta noch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elebráis la Nochebuen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ca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o me parec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han convidado en divers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tes, mas de cumplimient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yo sólo apetec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enar con un par de amig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nsáis con mucha prud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spedios de ese pelmaz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he visto allí la Ter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 licenciado, adió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vamos algo de pri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a no pegó, apelem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otros lances, y paci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én te dijera, dona A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Zápalos, que anduvier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ía en que desperdicias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anto, sin tener apen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lación para esta noche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s con aquella frut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á mi vecino. ¿A cóm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venden las esperieg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Señora doña Ana, usted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aquí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AN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que v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niña esta profusió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alí un poco, y no me dej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que algo la compr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NIÑ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dre, </w:t>
      </w:r>
    </w:p>
    <w:p>
      <w:pPr>
        <w:pStyle w:val="Normal"/>
        <w:tabs>
          <w:tab w:val="clear" w:pos="709"/>
          <w:tab w:val="left" w:pos="2552" w:leader="none"/>
          <w:tab w:val="left" w:pos="3544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yo quiero cascaj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a, 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adónde lo has de llevar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que basta para ell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usted nos hace favor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abe aquí en la faltrique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ues échale a su merced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que ajuste de mi cuen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a los pies de usted, que voy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hacer una dilig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e retir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OAQUI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Aparte.)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¡Esta mujer por bolsill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be traer dos maletas!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entras parece mi Antoni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ada de vista se pier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lo que haya de llevar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lí tenemos muy bell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liflor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ensando ib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que el tiempo me franqu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ocasión de visitaro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o como hay la etique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no ir sin ser del convit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mitid que lo suspen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sta mañan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U esotr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vos de todas mane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néis conmigo cumplido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dad con Di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Bravo pelm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nos quería encajar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o no sé cómo se ingeni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tros que visten y come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Madrid a costa ajen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Lo que hay que ver en la Plaz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IEG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A los otros CIEGOS.) 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Ahora anda mucha gente, templ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uchachos, a divertirs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poco dinero: atienda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Cantan una copla de una jácara nueva que hayan sacado los ciegos al aguinaldo, y sea la más conocida; y sale DON JAIME, el mercader, y pega de pescozones a ALFONSILL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Oyes, hijo de la cab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dejas solo en la tiend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te estás embelesad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Llorando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  <w:tab/>
        <w:t xml:space="preserve">¿Y usté a mí por qué me peg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quién es usted para es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Pues si yo se lo dij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mi primo, el de la call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las Post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Anda, bue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haja! </w:t>
      </w:r>
    </w:p>
    <w:p>
      <w:pPr>
        <w:pStyle w:val="Normal"/>
        <w:tabs>
          <w:tab w:val="clear" w:pos="709"/>
          <w:tab w:val="left" w:pos="2552" w:leader="none"/>
          <w:tab w:val="left" w:pos="3261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Estése usted quiet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 le rompo la cabe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un cantaz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Ya verá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casa lo que te espe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e entran a golpes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Teresa, dónde has andad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la Plaza: dando vuel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busca de ustedes.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Vay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eres ir a la comed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añan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Pues por qué n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Pero te darán licenci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no me la tomaré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mucho modo: por fuer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e de ir a misa mañan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estaré dos horas; peg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 ama conmigo, y entonce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digo dos desvergüenz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me despid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ero es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perder la conveni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RE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ira qué tacha! Nosotr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ahora, Carnestolend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mana Santa y aquell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ince días de la fer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n no estando en una ca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onde nos den mucha suelt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s la tomamos; agur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mañana a la una y med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oy allá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Bien está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a noche al amo de és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le queda en el vasa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n títere con cabez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uidado, que ese turró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exceso no se vend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Mi señora doña Ana, de adónd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 viene ahor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AN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De una iglesi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rezar por mi difunt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NIÑ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No me da usted una pese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guinald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EODOR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Sí, hija mí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uchacha! ¡Qué desvergüenz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erdone usted, caballer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ácala aquí, no la pierd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Gusta usted de algo? </w:t>
      </w:r>
    </w:p>
    <w:p>
      <w:pPr>
        <w:pStyle w:val="Normal"/>
        <w:tabs>
          <w:tab w:val="clear" w:pos="709"/>
          <w:tab w:val="left" w:pos="2552" w:leader="none"/>
          <w:tab w:val="left" w:pos="467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 compra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iba un manojo de acelg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leve usted para ensalad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a, y no se deteng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RAFAE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iere un moz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No, hijo mí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para una friole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n el bolsillo me bas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Échanla verdur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Son bolsillos o malet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DON 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Sale y dice al moz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ígueme, a ver dónde está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 mujer, que no quis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sazonarla por poc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madama he visto buen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como sé que esta noch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enéis grande francachel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he dicho que no me esper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o pensáis con prud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Aparte.)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¡Malo!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Y yo hiciera lo propi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irme de casa pudiera: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gur.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Con la colora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o es ser pobre, ¡pacienci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pase usía de larg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quiere una cosa buen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i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Y decía el otr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ran todas muy pequeñ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coliflores que habí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sted, señora, me cre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s maridos siempre compr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o más barato que encuentra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aya, ¿cuántas quiere usí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soy ninguna marques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ija. 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No hay nada perdid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a, y haga usted cuen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que, como dijo el otr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ás vale pecar de aten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gente: digo, señor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escojo media docen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aya, mientras viene el moz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Aparte.)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(En tiempo que era solter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e don Antonio, 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 tertuliano: he de ve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 de aquel tiempo se acuerd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diós, señor don Antoni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adama! ¿Venís vos mesm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hacer vuestra prevención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Llorosa.)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hacer una diligenc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a vos sólo la fiar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eso con harta vergüenza: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sabe usted quién será empeño...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AMPAN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>(Enseñando un pavo.)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es, arroba y medi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iene, y le doy bien barat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irme antes que anochezc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Cuánto queréi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CAMPAN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Veinte real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y, hijo! Es mucha moned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una pobr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or es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se quedara, si hub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ién os le llevara.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quí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abe en esta faltrique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NIÑ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é lindo pájaro, madr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Mil graci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(Van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Linda postem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La tarde se va pasand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no encuentro uno siqu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me convide a cenar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en una noche como és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he de llenar el jergón?..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o niego, que para e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casiones es la mañ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que no vale la ciencia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intelectus apretatu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ijo un sabio allá en Consuegr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Y cuánto valen las sei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Enseñando las coliflores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re usted, para la me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un duque me las acab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pagar a tres pesetas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é usté a diez reales, que teng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a gana de salir de ell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Jesús, mujer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Jesús, hombr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qué sangre tan lige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ien de tan poco se espan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es bueno para la guerr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tres real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Y aún es much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errán los señores berzas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Vengan usías, que aquí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hay malas a peset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o sean desvergonzad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cochinas, y agradezc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que soy quien soy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Que suelte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e reloj, y que encienda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s luminarias, que pas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 la plaza su excelenci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ORENZ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Que si quieres! ¡Coliflore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Y puede ser que esté hech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cenar sopas de gato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Qué es esto? ¿Es quizá pendenci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Si tú supieras compra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jor, no me sucedi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to a mí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Pues qué te falt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o por ver si se sosieg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la llevo a casa: usté ajust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llévese una doce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coliflores, diez frasco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rosoli, diez botell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Frontiñán, cuatro lib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nises y seis de almendr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garapiña, un barril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nchobas, cuatro cube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 alcaparrón y aceituna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quedará de mi cuen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madama se sosiegu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esté con gusto a la mes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Cuenta con lo que te han dich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lo has de ver si lo yerra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ANTONIO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El demonio del cortej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mo no paga, recet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l favor que me ha de hace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usted, señor don fachenda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es dar más y mandar menos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 por cualesquiera de es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alles puede usted marchar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en mi casa no gobiern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nadie sino y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LUIS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Pero, hombre!..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Pero mujer! No hay respuesta: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ú conmigo, y usté aló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SELM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¿Don Antonio, qué os alter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NTON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Cosas de un casado que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su mujer se gobiern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FLORENCI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Beso vuestros pies, señora: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on Antonio, mandad. </w:t>
      </w:r>
    </w:p>
    <w:p>
      <w:pPr>
        <w:pStyle w:val="Normal"/>
        <w:tabs>
          <w:tab w:val="clear" w:pos="709"/>
          <w:tab w:val="left" w:pos="2552" w:leader="none"/>
          <w:tab w:val="left" w:pos="4820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Aparte.) </w:t>
        <w:tab/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"Es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"noche estoy descortejad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"sin cenar y sin pesetas."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lang w:val="es-ES_tradnl"/>
        </w:rPr>
      </w:pPr>
      <w:r>
        <w:rPr>
          <w:rFonts w:cs="Calligraph421 BT" w:ascii="Calligraph421 BT" w:hAnsi="Calligraph421 BT"/>
          <w:lang w:val="es-ES_tradnl"/>
        </w:rPr>
        <w:t xml:space="preserve">(Vase. Salen JAIME y ALFONSILL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y, que me matan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ab/>
        <w:t xml:space="preserve">¡Bribón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o haré que te echen a Ceut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ladrón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TO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¿Qué es esto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ab/>
        <w:tab/>
        <w:t xml:space="preserve">iAy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a un volver de cabez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e ha pillado este bribón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el cajón ocho peset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eñor, son para turrone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ara curarte la brech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te he de hacer en los casco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TO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 xml:space="preserve"> </w:t>
      </w: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Saliendo de sus puestos y deteniendo a JAIME, que le peg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éjele. 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¡Ay, madre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TODOS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ab/>
        <w:t xml:space="preserve">¡Pendenci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La guardia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PETARD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Ahora es ocasión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entras allí anda la gresc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Mientras la bulla, va PETARDO quitando lo que pueda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BAUTIST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y, que me roban! ¡Ladrone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Ténganse: ¿qué bulla es ésta?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BAUTIST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Siga usté a aquel estudiant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UN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me ha robado mi haciend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OAQUINA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 mí me lleva el traidor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mis manzanas y mis per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GUACIL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Voy tras él, y si le agarro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la calle de Carre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 de salir, vive Dios!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 xml:space="preserve">(Vase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OLALLA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Por defender al horter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ha sido est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TO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Pues a él;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lo paguen sus orejas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6"/>
          <w:szCs w:val="16"/>
          <w:lang w:val="es-ES_tradnl"/>
        </w:rPr>
      </w:pPr>
      <w:r>
        <w:rPr>
          <w:rFonts w:cs="Calligraph421 BT" w:ascii="Calligraph421 BT" w:hAnsi="Calligraph421 BT"/>
          <w:sz w:val="16"/>
          <w:szCs w:val="16"/>
          <w:lang w:val="es-ES_tradnl"/>
        </w:rPr>
        <w:t xml:space="preserve">(Agarran a ALFONSILLO.)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ALFONSILLO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¡Ay que me matan! 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 xml:space="preserve">JAIME 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ab/>
        <w:t xml:space="preserve">Dejadle,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él soltará las pesetas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o le ha de llevar el diablo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Y pues no puede esta idea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spirar a concluirse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discreto auditorio, resta..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18"/>
          <w:szCs w:val="24"/>
          <w:lang w:val="es-ES_tradnl"/>
        </w:rPr>
        <w:t>TODOS</w:t>
      </w: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Que por sainete del tiempo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  <w:tab/>
        <w:t xml:space="preserve">algún indulto merezca. 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18"/>
          <w:szCs w:val="18"/>
          <w:lang w:val="es-ES_tradnl"/>
        </w:rPr>
      </w:pPr>
      <w:r>
        <w:rPr>
          <w:rFonts w:cs="Calligraph421 BT" w:ascii="Calligraph421 BT" w:hAnsi="Calligraph421 BT"/>
          <w:sz w:val="18"/>
          <w:szCs w:val="18"/>
          <w:lang w:val="es-ES_tradnl"/>
        </w:rPr>
        <w:t>© Copyright RD Textos, 2000.</w:t>
      </w:r>
    </w:p>
    <w:p>
      <w:pPr>
        <w:pStyle w:val="Normal"/>
        <w:tabs>
          <w:tab w:val="clear" w:pos="709"/>
          <w:tab w:val="left" w:pos="2552" w:leader="none"/>
          <w:tab w:val="left" w:pos="3828" w:leader="none"/>
        </w:tabs>
        <w:rPr>
          <w:rFonts w:ascii="Calligraph421 BT" w:hAnsi="Calligraph421 BT" w:cs="Calligraph421 BT"/>
          <w:sz w:val="24"/>
          <w:szCs w:val="24"/>
          <w:lang w:val="es-ES_tradnl"/>
        </w:rPr>
      </w:pPr>
      <w:r>
        <w:rPr>
          <w:rFonts w:cs="Calligraph421 BT" w:ascii="Calligraph421 BT" w:hAnsi="Calligraph421 BT"/>
          <w:sz w:val="24"/>
          <w:szCs w:val="24"/>
          <w:lang w:val="es-ES_tradnl"/>
        </w:rPr>
      </w:r>
    </w:p>
    <w:sectPr>
      <w:type w:val="nextPage"/>
      <w:pgSz w:w="11906" w:h="1682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ligraph42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47:00Z</dcterms:created>
  <dc:creator>gianni</dc:creator>
  <dc:description/>
  <dc:language>en-US</dc:language>
  <cp:lastModifiedBy>ciccio formaggio</cp:lastModifiedBy>
  <dcterms:modified xsi:type="dcterms:W3CDTF">2007-01-27T18:05:00Z</dcterms:modified>
  <cp:revision>3</cp:revision>
  <dc:subject/>
  <dc:title>Ramón de la Cruz</dc:title>
</cp:coreProperties>
</file>