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tabs>
          <w:tab w:val="clear" w:pos="708"/>
          <w:tab w:val="left" w:pos="1122" w:leader="none"/>
          <w:tab w:val="left" w:pos="5984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drawing>
          <wp:inline distT="0" distB="0" distL="0" distR="0">
            <wp:extent cx="4511675" cy="1626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normale"/>
        <w:tabs>
          <w:tab w:val="clear" w:pos="708"/>
          <w:tab w:val="left" w:pos="1122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Testonormale"/>
        <w:tabs>
          <w:tab w:val="clear" w:pos="708"/>
          <w:tab w:val="left" w:pos="1122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Testonormale"/>
        <w:tabs>
          <w:tab w:val="clear" w:pos="708"/>
          <w:tab w:val="left" w:pos="1122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Testonormale"/>
        <w:tabs>
          <w:tab w:val="clear" w:pos="708"/>
          <w:tab w:val="left" w:pos="1122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Testonormale"/>
        <w:tabs>
          <w:tab w:val="clear" w:pos="708"/>
          <w:tab w:val="left" w:pos="1122" w:leader="none"/>
          <w:tab w:val="left" w:pos="5984" w:leader="none"/>
        </w:tabs>
        <w:ind w:hanging="0"/>
        <w:rPr>
          <w:rFonts w:ascii="Calligraph421 BT" w:hAnsi="Calligraph421 BT" w:cs="Times New Roman"/>
          <w:sz w:val="36"/>
          <w:szCs w:val="36"/>
          <w:lang w:val="es-ES_tradnl"/>
        </w:rPr>
      </w:pPr>
      <w:r>
        <w:rPr>
          <w:rFonts w:cs="Times New Roman" w:ascii="Calligraph421 BT" w:hAnsi="Calligraph421 BT"/>
          <w:sz w:val="36"/>
          <w:szCs w:val="36"/>
          <w:lang w:val="es-ES_tradnl"/>
        </w:rPr>
        <w:t>Juan de la Cueva</w:t>
      </w:r>
    </w:p>
    <w:p>
      <w:pPr>
        <w:pStyle w:val="Testonormale"/>
        <w:tabs>
          <w:tab w:val="clear" w:pos="708"/>
          <w:tab w:val="left" w:pos="1122" w:leader="none"/>
          <w:tab w:val="left" w:pos="5984" w:leader="none"/>
        </w:tabs>
        <w:ind w:hanging="0"/>
        <w:rPr>
          <w:rFonts w:ascii="Calligraph421 BT" w:hAnsi="Calligraph421 BT" w:cs="Times New Roman"/>
          <w:sz w:val="36"/>
          <w:szCs w:val="36"/>
          <w:lang w:val="es-ES_tradnl"/>
        </w:rPr>
      </w:pPr>
      <w:r>
        <w:rPr>
          <w:rFonts w:cs="Times New Roman" w:ascii="Calligraph421 BT" w:hAnsi="Calligraph421 BT"/>
          <w:sz w:val="36"/>
          <w:szCs w:val="36"/>
          <w:lang w:val="es-ES_tradnl"/>
        </w:rPr>
      </w:r>
    </w:p>
    <w:p>
      <w:pPr>
        <w:pStyle w:val="Testonormale"/>
        <w:tabs>
          <w:tab w:val="clear" w:pos="708"/>
          <w:tab w:val="left" w:pos="1122" w:leader="none"/>
          <w:tab w:val="left" w:pos="5984" w:leader="none"/>
        </w:tabs>
        <w:ind w:hanging="0"/>
        <w:rPr>
          <w:rFonts w:ascii="Calligraph421 BT" w:hAnsi="Calligraph421 BT" w:cs="Times New Roman"/>
          <w:sz w:val="36"/>
          <w:szCs w:val="36"/>
          <w:lang w:val="es-ES_tradnl"/>
        </w:rPr>
      </w:pPr>
      <w:r>
        <w:rPr>
          <w:rFonts w:cs="Times New Roman" w:ascii="Calligraph421 BT" w:hAnsi="Calligraph421 BT"/>
          <w:sz w:val="36"/>
          <w:szCs w:val="36"/>
          <w:lang w:val="es-ES_tradnl"/>
        </w:rPr>
        <w:t>Églogas</w:t>
      </w:r>
    </w:p>
    <w:p>
      <w:pPr>
        <w:pStyle w:val="Testonormale"/>
        <w:tabs>
          <w:tab w:val="clear" w:pos="708"/>
          <w:tab w:val="left" w:pos="1122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Testonormale"/>
        <w:tabs>
          <w:tab w:val="clear" w:pos="708"/>
          <w:tab w:val="left" w:pos="1122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Testonormale"/>
        <w:tabs>
          <w:tab w:val="clear" w:pos="708"/>
          <w:tab w:val="left" w:pos="1122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Testonormale"/>
        <w:tabs>
          <w:tab w:val="clear" w:pos="708"/>
          <w:tab w:val="left" w:pos="1122" w:leader="none"/>
          <w:tab w:val="left" w:pos="5984" w:leader="none"/>
        </w:tabs>
        <w:ind w:hanging="0"/>
        <w:rPr>
          <w:rFonts w:ascii="Calligraph421 BT" w:hAnsi="Calligraph421 BT" w:cs="Times New Roman"/>
          <w:sz w:val="24"/>
          <w:szCs w:val="24"/>
        </w:rPr>
      </w:pPr>
      <w:r>
        <w:rPr>
          <w:rFonts w:cs="Times New Roman" w:ascii="Calligraph421 BT" w:hAnsi="Calligraph421 BT"/>
          <w:sz w:val="24"/>
          <w:szCs w:val="24"/>
        </w:rPr>
        <w:t>Trasposizione in formato doc e revisione del testo a cura del Bolero di Ravel</w:t>
      </w:r>
    </w:p>
    <w:p>
      <w:pPr>
        <w:pStyle w:val="Testonormale"/>
        <w:tabs>
          <w:tab w:val="clear" w:pos="708"/>
          <w:tab w:val="left" w:pos="1122" w:leader="none"/>
          <w:tab w:val="left" w:pos="5984" w:leader="none"/>
        </w:tabs>
        <w:ind w:hanging="0"/>
        <w:rPr>
          <w:rFonts w:ascii="Calligraph421 BT" w:hAnsi="Calligraph421 BT" w:cs="Times New Roman"/>
          <w:sz w:val="24"/>
          <w:szCs w:val="24"/>
        </w:rPr>
      </w:pPr>
      <w:r>
        <w:rPr>
          <w:rFonts w:cs="Times New Roman" w:ascii="Calligraph421 BT" w:hAnsi="Calligraph421 BT"/>
          <w:sz w:val="24"/>
          <w:szCs w:val="24"/>
        </w:rPr>
        <w:t>www.ilbolerodiravel.org</w:t>
      </w:r>
    </w:p>
    <w:p>
      <w:pPr>
        <w:pStyle w:val="Testonormale"/>
        <w:tabs>
          <w:tab w:val="clear" w:pos="708"/>
          <w:tab w:val="left" w:pos="1122" w:leader="none"/>
          <w:tab w:val="left" w:pos="5984" w:leader="none"/>
        </w:tabs>
        <w:ind w:hanging="0"/>
        <w:rPr>
          <w:rFonts w:ascii="Calligraph421 BT" w:hAnsi="Calligraph421 BT" w:cs="Times New Roman"/>
          <w:sz w:val="24"/>
          <w:szCs w:val="24"/>
        </w:rPr>
      </w:pPr>
      <w:r>
        <w:rPr>
          <w:rFonts w:cs="Times New Roman" w:ascii="Calligraph421 BT" w:hAnsi="Calligraph421 BT"/>
          <w:sz w:val="24"/>
          <w:szCs w:val="24"/>
        </w:rPr>
        <w:t>gennaio ‘07</w:t>
      </w:r>
    </w:p>
    <w:p>
      <w:pPr>
        <w:pStyle w:val="Testonormale"/>
        <w:tabs>
          <w:tab w:val="clear" w:pos="708"/>
          <w:tab w:val="left" w:pos="1122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Calligraph421 BT" w:hAnsi="Calligraph421 BT" w:cs="Times New Roman"/>
          <w:sz w:val="28"/>
          <w:szCs w:val="28"/>
          <w:lang w:val="es-ES_tradnl"/>
        </w:rPr>
      </w:pPr>
      <w:r>
        <w:rPr>
          <w:rFonts w:cs="Times New Roman" w:ascii="Calligraph421 BT" w:hAnsi="Calligraph421 BT"/>
          <w:sz w:val="28"/>
          <w:szCs w:val="28"/>
          <w:lang w:val="es-ES_tradnl"/>
        </w:rPr>
        <w:t>Égloga I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Calligraph421 BT" w:hAnsi="Calligraph421 BT" w:cs="Times New Roman"/>
          <w:lang w:val="es-ES_tradnl"/>
        </w:rPr>
      </w:pPr>
      <w:r>
        <w:rPr>
          <w:rFonts w:cs="Times New Roman" w:ascii="Calligraph421 BT" w:hAnsi="Calligraph421 BT"/>
          <w:lang w:val="es-ES_tradnl"/>
        </w:rPr>
        <w:t>Argume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Calligraph421 BT" w:hAnsi="Calligraph421 BT" w:cs="Times New Roman"/>
          <w:lang w:val="es-ES_tradnl"/>
        </w:rPr>
      </w:pPr>
      <w:r>
        <w:rPr>
          <w:rFonts w:cs="Times New Roman" w:ascii="Calligraph421 BT" w:hAnsi="Calligraph421 BT"/>
          <w:lang w:val="es-ES_tradnl"/>
        </w:rPr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Calligraph421 BT" w:hAnsi="Calligraph421 BT" w:cs="Times New Roman"/>
          <w:lang w:val="es-ES_tradnl"/>
        </w:rPr>
      </w:pPr>
      <w:r>
        <w:rPr>
          <w:rFonts w:eastAsia="Calligraph421 BT" w:cs="Calligraph421 BT" w:ascii="Calligraph421 BT" w:hAnsi="Calligraph421 BT"/>
          <w:lang w:val="es-ES_tradnl"/>
        </w:rPr>
        <w:t xml:space="preserve"> </w:t>
      </w:r>
      <w:r>
        <w:rPr>
          <w:rFonts w:cs="Times New Roman" w:ascii="Calligraph421 BT" w:hAnsi="Calligraph421 BT"/>
          <w:lang w:val="es-ES_tradnl"/>
        </w:rPr>
        <w:t>Alción i Caustino, dos pastores cuyos nombres tienen alegórica sinificación. El Caustino era amado de una pastora llamada Cynthia. Alción, siendo su amigo, se aficionó della, i andando lamentándose de ver que lo tratava con menosprecio, entendido de Caustino, i hallándolo en sus lamentaciones quexándose de la esquiveza de Cynthia, haziendo burla de su ciega passión, passa con él el razonamiento que contiene, etcéter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Calligraph421 BT" w:hAnsi="Calligraph421 BT" w:cs="Times New Roman"/>
          <w:lang w:val="es-ES_tradnl"/>
        </w:rPr>
      </w:pPr>
      <w:r>
        <w:rPr>
          <w:rFonts w:cs="Times New Roman" w:ascii="Calligraph421 BT" w:hAnsi="Calligraph421 BT"/>
          <w:lang w:val="es-ES_tradnl"/>
        </w:rPr>
        <w:t>A DON ANTONIO MANRIQU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Mi Musa exercitada en las montañas,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tre riscos i árboles umbroso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oída de las fieras alimaña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gradable a los Faunos amoroso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iere salir dexando las cabañas,</w:t>
        <w:tab/>
        <w:t>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s dehesas i sotos deleytoso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los prados de Amor donde repar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fuego abrasador del fiero Mar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i assí mostrar el amoroso afe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poderosa fuerça que commueve</w:t>
        <w:tab/>
        <w:t>1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l más altivo pecho i más quie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cosas no esperadas tiente i prueve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cuanto el ocio i el temor secre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que me tiene el Hado, que remuev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antas causas de daño en daño mío,</w:t>
        <w:tab/>
        <w:t>1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n dar jamás a su crueldad desví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quiere que aora deste tiempo du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reduzga un breve término a la plum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ó claro Don Antonio!, i qu'el segu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emor espela i sossegar presuma,</w:t>
        <w:tab/>
        <w:t>2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qu'el desseo i ánimo tan pu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mueve a mi desseo no consum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voraz tiempo con oscuro olvi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endo en Letheo a fuerça sumergid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Por esso, gran señor, quitad d'en medio</w:t>
        <w:tab/>
        <w:t>2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un solo punto el velador cuyda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olicitando a bueltas el remedi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'el Cielo tanto tiempo m'á nega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del govierno qu'es a tantos medi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os mostrad (a me oír) desocupado:</w:t>
        <w:tab/>
        <w:t>3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o porqu'el baxo acento lo meresc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as porque yendo a vos jamás peresc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I el Cielo dando a mis trabajos buelt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enido el tiempo que desseo ta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que mi opressa libertad sea suelta,</w:t>
        <w:tab/>
        <w:t>3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vuestra mano dando fin al lla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xada la fatiga en que rebuelt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ive mi alma, en numeroso ca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elebraré vuestro glorioso nombr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'en toda parte toda gente nombre.</w:t>
        <w:tab/>
        <w:t>4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Mas ya qu'el tiempo aora me lo impid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l horrible temor me corta el hil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ues él me lleva i él mis passos mid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ando al sugeto acomodado estilo: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recebid los suspiros que despide</w:t>
        <w:tab/>
        <w:t>4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lción, oíd su llanto, ved que un Nil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e buelve en su amorosa fantasí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guiendo en soledad mi compañí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De su dura fatiga compeli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del tenaz dolor que le aquexava,</w:t>
        <w:tab/>
        <w:t>5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contemplar (en quien lo trae encendido)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n sobresalto, un monte freqŸentav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ugar quieto, dulce i ascondi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o Betis suavemente murmurav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entre flores i árboles corriendo,</w:t>
        <w:tab/>
        <w:t>5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do puesto Alción, la boz soltó diziendo: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Calligraph421 BT" w:hAnsi="Calligraph421 BT" w:cs="Times New Roman"/>
          <w:sz w:val="24"/>
          <w:szCs w:val="24"/>
        </w:rPr>
      </w:pPr>
      <w:r>
        <w:rPr>
          <w:rFonts w:cs="Times New Roman" w:ascii="Calligraph421 BT" w:hAnsi="Calligraph421 BT"/>
          <w:sz w:val="24"/>
          <w:szCs w:val="24"/>
        </w:rPr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Calligraph421 BT" w:hAnsi="Calligraph421 BT" w:cs="Times New Roman"/>
          <w:sz w:val="24"/>
          <w:szCs w:val="24"/>
        </w:rPr>
      </w:pPr>
      <w:r>
        <w:rPr>
          <w:rFonts w:cs="Times New Roman" w:ascii="Calligraph421 BT" w:hAnsi="Calligraph421 BT"/>
          <w:sz w:val="24"/>
          <w:szCs w:val="24"/>
        </w:rPr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Calligraph421 BT" w:hAnsi="Calligraph421 BT" w:cs="Times New Roman"/>
        </w:rPr>
      </w:pPr>
      <w:r>
        <w:rPr>
          <w:rFonts w:cs="Times New Roman" w:ascii="Calligraph421 BT" w:hAnsi="Calligraph421 BT"/>
        </w:rPr>
        <w:t>ALCIÓN, CAUSTIN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Calligraph421 BT" w:hAnsi="Calligraph421 BT"/>
        </w:rPr>
        <w:t>ALCIÓ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¡Ó Cynthia airada, altiva, ingrata i dura!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¡Ó coraçón de duro diamante!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Ó Cynthia a mi tormento tan segu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 mi firme querer tan inconstante!</w:t>
        <w:tab/>
        <w:t>6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De qué sirvió la inmensa hermosu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'el Cielo puso en ti? ¿De qu'el semblan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sossiega la ira al fiero vie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 es causa de dar fuerça a mi tormento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¿De qué sirvió la púrpura i el oro,</w:t>
        <w:tab/>
        <w:t>6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nieve, perlas i el rubí precioso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De qué las luzes de immortal teso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l nativo esplendor maravilloso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De qué la boz del soberano coro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De qu'el mirar onesto i poderoso</w:t>
        <w:tab/>
        <w:t>7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dar a un muerto vida i buena suer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 sólo a mí tal bien me da la muerte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No porque a mi firmeza se le dev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i a puro amor en mí tan conoci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tanto mal i tanta afrenta prueve</w:t>
        <w:tab/>
        <w:t>7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n tal odio me vea consumid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Cuál árbol, cuál montaña no se muev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mi dolor? ¿Cuál bronze endurecido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Cuál risco no se ablanda con mis ojos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Cuál aspereza d'ásperos abrojos?</w:t>
        <w:tab/>
        <w:t>8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Sola en ti no ay piedad, sola en ti falt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a todo sobrepujas en dureza: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ssí cual eres en beldad más alt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ssí eres desigual en la cruez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tu ostinado coraçón esmalta</w:t>
        <w:tab/>
        <w:t>8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ntro de sí tal odio i tal fierez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oyendo tu crueldad en mis querella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ruel te llama el Cielo i las estrellas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Por ti padesco el aspereza i sañ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l poderoso Amor i mi cuidado;</w:t>
        <w:tab/>
        <w:t>9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ti todo contento i bien me dañ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por ti estoi sin mí i en ti ocupad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ti la soledad desta montañ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go, por ti aborresco mi gana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otro tiempo amparé cuando fui dino</w:t>
        <w:tab/>
        <w:t>9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me viesses sin miedo de Caustin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Por él te veo siempre desdeñarm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él serte odioso el nombre mí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él huyes de mí sin escucharm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por él sufro tu imortal desvío;</w:t>
        <w:tab/>
        <w:t>10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él aun no te mueves a mirarm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no pretender más mi desvarí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que un solo momento a hurto vea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mal que hazes en mi por que lo creas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No te pido yo en esto que aborrescas</w:t>
        <w:tab/>
        <w:t>10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quien Amor, el Cielo i la ventu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favorecen, ni quiero qu'enternesca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u coraçón por ver mi desventur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ya esperar que tú te condolesca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mi terrible mal, sería locura</w:t>
        <w:tab/>
        <w:t>11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 no es que Amor quisiesse ya de hech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udar tu coraçón i altivo pech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Mas esto (si es remedio) no es possibl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pueda ser en mi favor i ayud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siendo cual te soy aborrecible,</w:t>
        <w:tab/>
        <w:t>11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qué bien avrá que a socorrerme acuda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Ó suerte dura! ¡Ó coraçón terrible!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Ó ingrata Cynthia! ¿Cómo no se mud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u alma d'esse amor, por quien me dexa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rdiendo en fuego, en celo, en llanto, en quexas?</w:t>
        <w:tab/>
        <w:t>12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Con un suspiro puso fin al ca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ternecido en su amorosa pen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aró la lengua i dio lugar al lla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se mostrasse con crecida ven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raspuesto en su congoxa i su quebranto</w:t>
        <w:tab/>
        <w:t>12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l racional discurso se enagen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stando assí, Caustino se hallav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el mismo lugar i assí cantava: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lang w:val="es-ES_tradnl"/>
        </w:rPr>
        <w:t>CAUSTINO</w:t>
      </w: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Sagrado Betis, que con dulce estruen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vas regando esta selva deleytosa </w:t>
        <w:tab/>
        <w:t>13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donde van guiados mis acentos: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frena tu corriente presuros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oye mi canto, con el cual preten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ener suspensos los airados vientos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los más elementos</w:t>
        <w:tab/>
        <w:t>13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distintos están por su asperez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juntos al tierno ca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estarán mientras ca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libre de la cruez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l ciego, injusto Amor i su fiereza,</w:t>
        <w:tab/>
        <w:t>14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en libertad sabros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fuera de su contienda peligros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Sus vanas esperanças seguí un tiemp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us dañosos plazeres m'agradaron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as desto vivo libre i reposado,</w:t>
        <w:tab/>
        <w:t>14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scarmentado en ver cuantos quedaro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burlados de su breve passatiemp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cuantos lloran su engañoso estad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Comigo retir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esta soledad, dulce, agradable,</w:t>
        <w:tab/>
        <w:t>15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no temo si se aí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mi pastora o me mir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si esta odiosa o afabl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 quiere, si aborrece, si es mudabl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qu'es la vida que adora</w:t>
        <w:tab/>
        <w:t>15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ciego amanta que su bien inor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De todo aquesto en libertad segu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e río, i lo estoi viendo muy quie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spedidos del alma los temore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eguro ya del peligroso aprieto,</w:t>
        <w:tab/>
        <w:t>16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reduzido a razón de mi locu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gozo el suave aliento destas flores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en aquestos dulçor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ocupo solamente mi senti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en llevar mi ganado</w:t>
        <w:tab/>
        <w:t>16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al pasto acostumbra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traerlo del exi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mirar si el sarmiento está meti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si a la fresca ribe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  <w:t>pinta la desseada Primavera.</w:t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17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Pongo la cuerda a la sutil rapos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iendo la red al ave descuydad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go el ligero ciervo en su corrid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buelvo cargado dél a la majad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spués que con carrera presurosa</w:t>
        <w:tab/>
        <w:t>17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el curso acabó su curso i vid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hago dél mi comid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mbido sin temor al ganader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que sus vacas guardan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a su plazer cantando,</w:t>
        <w:tab/>
        <w:t>18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con ánimo since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 acepta, i aunque rustico i grocer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lo tiene en más estim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plata u oro u lo que más s'estim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No m'entretengo ni jamás do entrada</w:t>
        <w:tab/>
        <w:t>18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mi memoria al fácil pensamie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'en cosas fuera déstas pare un punt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uego lo aparto i voy en seguimie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la vida quieta i reposad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todo bien alcança i tiene junto.</w:t>
        <w:tab/>
        <w:t>19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No m'altero, o barru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il sospechas, ni admito su recel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no doy fuerça al tiran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que jusga ya en su man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todo el poder del suelo,</w:t>
        <w:tab/>
        <w:t>19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qu'el otro señor viendo su zel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de ambición, le respond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riendo lo qu'el cauto pecho asconde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¿Quién es aquél que solo i recogi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l pie de aquella haya veo sentado,</w:t>
        <w:tab/>
        <w:t>20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eguro al parecer, libre i quieto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Es Alción? ¡él es, ó desdichado!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Qué nueva desventura le á traí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'aquesta soledad, o cuál aprie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le tiene tan sugeto?</w:t>
        <w:tab/>
        <w:t>20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Vive en su antiguo fuego todavía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Quiero a do está acercarm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dél mismo informarm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por aquesta ví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assaré sin fastidio el largo día,</w:t>
        <w:tab/>
        <w:t>21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oyéndole dar cuent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l mal que le consume i atorment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Salud tengas, Alción, i del rocí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la dorada Aurora tengas par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tenga fin tu mal tan importuno,</w:t>
        <w:tab/>
        <w:t>21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n la fértil ribera deste rí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por diversas partes se repar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eas el bien a tu desseo oportun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sin miedo ningun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l cauto lobo, pluvias o tormenta,</w:t>
        <w:tab/>
        <w:t>22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arribes tu gan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al deleytoso pr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donde se represent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gloria en que tu alma se sustent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veas tus corderos</w:t>
        <w:tab/>
        <w:t>22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henchir de blanca lana tus aperos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lang w:val="es-ES_tradnl"/>
        </w:rPr>
        <w:t>ALCIÓN</w:t>
      </w: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Llueva dulce licor por tus collado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uvas te dé la larga montuos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l lobo tenga miedo a tu ganad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nte los alcornoques miel sabrosa</w:t>
        <w:tab/>
        <w:t>23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tus corderos sean señalad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la raíz de sándix de su grad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La tierra sin ar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e produzga abundantes sementera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las ásperas espinas</w:t>
        <w:tab/>
        <w:t>23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te broten calvellina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en las anchas ladera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e nasca el rico amomo i hagas era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te dé tal conte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al yo con tu venida aora siento.</w:t>
        <w:tab/>
        <w:t>24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CAUSTIN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Cuán seguro, quieto i sin cuyd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e muestras, Alción, en tu semblan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entado a sombra d'essa haya umbros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n que cosa a impedirte sea bastante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gozoso vives el felice estado</w:t>
        <w:tab/>
        <w:t>24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do te subio tu suerte venturos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i con boz sonoros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llamas a la pastora que recre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tu alma, a ella ofrecid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que de Amor encendida</w:t>
        <w:tab/>
        <w:t>25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la considere i ve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i tu encendido amor conosca i cre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val="es-ES_tradnl"/>
        </w:rPr>
        <w:t>i entre aquestos dulçor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s celos dan más fuerça a tus amores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ALCIÓN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Caustino: nunca fue tan venturoso</w:t>
        <w:tab/>
        <w:t>25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de tan alto bien tuviesse par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i jamás conocí tan alta suer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i ocupo mi juizio, estudio i ar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no en mi trato agreste, desseos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verme libre de cuydado fuerte,</w:t>
        <w:tab/>
        <w:t>26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que causa triste muer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l que sigue su lucha peligros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a donde es ser venci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el que más á podid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CAUSTIN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No me digas tal cosa,</w:t>
        <w:tab/>
        <w:t>26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tu alma también es amoros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ALCIÓN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  ¿Por qué razón lo entiendes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CAUSTIN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Porque conosco el fuego en que t'enciendes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ALCIÓN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Negarte que no estoy de Amor llaga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no abrasa el Amor el pecho mío,</w:t>
        <w:tab/>
        <w:t>27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ería negarte la verdad provada: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mo si te afirmasse qu'este rí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s monte, i esta haya es mi gana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sta luz que da el Sol es emprestad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assí es cosa escusada</w:t>
        <w:tab/>
        <w:t>27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cubrir lo que al fin d'estar cubier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el tiempo que lo encubr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él mesmo lo descubr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mas el procurar cier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iénes la que yo amo, es desconcierto,</w:t>
        <w:tab/>
        <w:t>28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porque fiero castig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Cielo me promete si lo dig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CAUSTIN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Sin duda es la gran Iuno tu querid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egún la encubres dentro en tu conce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s justo assí guardalle sus amores,</w:t>
        <w:tab/>
        <w:t>28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uno por no amalla con secre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fue su voluntad loca conocid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por premio sacó eternos dolores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Pues mira los ardor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la hermosa Venus i el dios Marte</w:t>
        <w:tab/>
        <w:t>29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que aun de sí los guardavan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mas después suspirava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aquella sutil ar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que su amor se supo en toda par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porqu'el umilde suelo</w:t>
        <w:tab/>
        <w:t>29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rometió no encubrille nada al Ciel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ALCIÓN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No quiero a Venus ni es mi amor con Iun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i contiendo con dioses celestiale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Caustino, ni procuro lo impossible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ni dezafío dioses imortales,</w:t>
        <w:tab/>
        <w:t>30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i quiero dellos infamar ningun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i quiero ser a Iove aborrecible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ni tengas por terribl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ener secreta aquella a quien ador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porque sería más vicio</w:t>
        <w:tab/>
        <w:t>30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dezir que la codici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sin guardar el deco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aquella que merece el alto cor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no a un ganade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cuando más alcança es ser cabrero.</w:t>
        <w:tab/>
        <w:t>31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CAUSTIN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Si en aqueste lugar secreto i sol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e dixesse quién es, ¿qué me diría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 descubriesse todo tu desseo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ALCIÓN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Caustino, ten por cierto que sería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ara comigo otro nuevo Apolo,</w:t>
        <w:tab/>
        <w:t>31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otro sabio Tiresias o Prote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aunque lo seas no cre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comprehender puedas el cuyd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a que vivo suge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pues saber lo secreto</w:t>
        <w:tab/>
        <w:t>32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a Dios es reserva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quien el coraçón del ombre es da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por lo cual, ¡ó Caustino!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o quieras imitar lo que es divin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Mas ruégote, si el tiempo te concede</w:t>
        <w:tab/>
        <w:t>32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lgún descanso i tu felice est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e permite gozarlo en compañí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s lugar al dulçor de tu cuyd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l viento des la boz que 'Apolo eced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u divino concento i armonía.</w:t>
        <w:tab/>
        <w:t>33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Seguirte é con la mí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o igual, para tener tal competenci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mas dándome tu alie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resonará mi ace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que vaya a la presencia</w:t>
        <w:tab/>
        <w:t>33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aquella de quien nunca hago ausenci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de aquella que m'enciend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'el alma adora i sola el alma entiende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CAUSTIN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¿Si te agrada, Alción, cantar comig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é premio avrá el que uviere la vitoria</w:t>
        <w:tab/>
        <w:t>34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o quien nos oye que nos dé sentencia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ALCIÓN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¿Quién te puede, ¡ó Caustino!, a ti dar glori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o quien puede en contienda entrar contig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no te ofresca el premio de obediencia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¿Quién de la competencia</w:t>
        <w:tab/>
        <w:t>34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os juzgue? No ay en esto qué juzgarno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que yo te reconosc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ventaja, i la conosc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que por exercitarn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del calor molesto repararnos</w:t>
        <w:tab/>
        <w:t>35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pedí que al viento diess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u boz, no que comigo competiesses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CAUSTIN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Da principio, Alción, ¿por qué te tardas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Tiempla tu dulce i sonorosa aven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que con la mía ya te estó aguardando.</w:t>
        <w:tab/>
      </w:r>
      <w:r>
        <w:rPr>
          <w:rFonts w:cs="Times New Roman" w:ascii="Times New Roman" w:hAnsi="Times New Roman"/>
          <w:sz w:val="24"/>
          <w:szCs w:val="24"/>
        </w:rPr>
        <w:t>35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Calligraph421 BT" w:hAnsi="Calligraph421 BT"/>
          <w:szCs w:val="24"/>
        </w:rPr>
        <w:t>ALCIÓN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Muestra tu rica i frutuosa ven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Caustino, ¿que te impide?, ¿a cuándo aguardas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ya te están las Ninfas escuchan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aquélla que abrasan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está mi coraçón en fuego esquivo </w:t>
        <w:tab/>
        <w:t>36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en su yelo m'enciende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CAUSTIN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  Muy sin razón te ofend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siendo tan su cativ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ALCIÓN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Aunque m'ofende en gran descanso viv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CAUSTIN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  Dexa ya essas passiones.</w:t>
        <w:tab/>
        <w:t>36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ALCIÓN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Comiença, i avrán fin nuestras razones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Calligraph421 BT" w:hAnsi="Calligraph421 BT" w:cs="Times New Roman"/>
          <w:lang w:val="es-ES_tradnl"/>
        </w:rPr>
      </w:pPr>
      <w:r>
        <w:rPr>
          <w:rFonts w:cs="Times New Roman" w:ascii="Calligraph421 BT" w:hAnsi="Calligraph421 BT"/>
          <w:lang w:val="es-ES_tradnl"/>
        </w:rPr>
        <w:t>CANTA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Calligraph421 BT" w:hAnsi="Calligraph421 BT"/>
          <w:szCs w:val="24"/>
        </w:rPr>
        <w:t>CAUSTINO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Dad a mi umilde canto grato oí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vos montes, fieras, ríos, aves, vie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'en lo más apartado i ascondi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e oyga nuestro rústico instrumento,</w:t>
        <w:tab/>
        <w:t>37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l pecho de piedad endureci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tra Alción se mueva a sentimie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suerte que los Faunos i Silvan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anten i baylen por aquestos llanos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ALCIÓN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Tú, Cielo de mis quexas fiel testigo,</w:t>
        <w:tab/>
        <w:t>37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oír mi mal te suspendió algún dí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éme, cual ya me fuiste, dulce amig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ues sólo a ti conduele el ansia mí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ira, saña i el cruel castig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aquella fiera que mi bien desvía</w:t>
        <w:tab/>
        <w:t>38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lleva por camino tan estrañ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placa con dezirle tú mi dañ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CAUSTIN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Traigan amomo i casia, esparzan flore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aigan pluvias de oro en este pr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servicio de Cyntia tus amores,</w:t>
        <w:tab/>
        <w:t>38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que su saña i odio sea aplacad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xa los montes, dexa los pastore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ó Pan de Arcadia!, ven, dexa el ganad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oye 'Alción i vengan por testig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s mancebos de Arcadia sus amigos.</w:t>
        <w:tab/>
        <w:t>39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ALCIÓN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Desde aquí estoy mirando, ¡ó Ninfa bella!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s Ninfas i las diosas escuchan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mi suelta boz, i commovidas dell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estar tu injusta crueldad culpand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a ti te veo riendo mi querella</w:t>
        <w:tab/>
        <w:t>39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i tu culpa con daño mío escusan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niéndoles delante el amor pu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'enternece tu pecho al mío tan dur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CAUSTIN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En dura enzina al natural sacad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sutil mano, tengo tu figura,</w:t>
        <w:tab/>
        <w:t>40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bella Cyntia, i tan bien entretallad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'en ella ven cual es tu hermosur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de Alción al propio trasladad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llorando su estrema desventu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u implacable crueldad, tu poco aviso,</w:t>
        <w:tab/>
        <w:t>40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stá por ti de sí hecho un Narcis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ALCIÓN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No ay planta en todo aquesto en que no ve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ay, Ninfa ingrata! tu belleza puest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'en esta obra solamente emple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i alma la memoria en ti traspuesta;</w:t>
        <w:tab/>
        <w:t>41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as temo (aunqu'esta gloria me recrea)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legarme cerca aun con la vista prest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mpedida de ti i ardiendo en cel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idio contigo, Amor, desseo i recel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CAUSTIN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Cual fiera tigre no se mueve al canto</w:t>
        <w:tab/>
        <w:t>41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l mísero Alción, sino la i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uya, ¡ó cruel!, que al mundo causa espa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o moverte jamás canto de lir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lça los ojos a mirar un ta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ardiendo en tu desdén de sí respira</w:t>
        <w:tab/>
        <w:t>42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rdiente fuego con qu'enciende el yel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desta montaña i cassi abrasa el Ciel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ALCIÓN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De aquí donde tu saña riguros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e tiene desterrado, estoy miran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(¡ay, fiera!) tu beldad maravillosa,</w:t>
        <w:tab/>
        <w:t>42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arte por parte viendo i contempland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te veo que libre i desdeños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stás riendo lo qu'estoy lloran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n más memoria de mover tu pech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si no uvieras tú mi daño hecho.</w:t>
        <w:tab/>
        <w:t>43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CAUSTIN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De la pesada siesta el gran quebra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mos con nuestra música templ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l Sol ardiente el encendido brí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i una cosa, Alción, é contemplado: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que a la dulçura i fuerça de tu canto</w:t>
        <w:tab/>
        <w:t>43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ayó yelo i templo el ardiente estí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hizo correr el rí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arar los montes sin ningún recel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que se moviesse el Ciel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oplar los vientos cuando resonava</w:t>
        <w:tab/>
        <w:t>44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u suelta boz i entr'estos riscos dav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a tu Ninfa llaman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de tu fiero mal s'está burland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ALCIÓN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¿Cuándo jamás mi Musa campesin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ereció que tal gloria se le diesse</w:t>
        <w:tab/>
        <w:t>44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al as dado al umilde canto mío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O cuándo mereció que competiess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i boz terrestre con tu boz divin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ues es imaginarlo desvarío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¿O cuándo el presto río</w:t>
        <w:tab/>
        <w:t>45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udo mi canto suspender a oírm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cual quisiste dezirm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 no es qu'en tener yo tu compañí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uvo valor la indina Musa mí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criada entre montañas,</w:t>
        <w:tab/>
        <w:t>45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xercitada en rústicas cabañas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I aora conseguí qu'en mi caden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cantar pudiesse, ¡ó gloria soberana!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tanto premio viesse en mi baxez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no en balde la boz d'esta mañana</w:t>
        <w:tab/>
        <w:t>46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ando traspuesto en mi sabrosa pen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legó a mi oído aquí en esta asperez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diziendo: tu tristez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endrá fin oi, primero que a Ociden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llegue el Sol, que de Oriente</w:t>
        <w:tab/>
        <w:t>46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mençava a mostrar sus rayos de or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esta hoz se reparó mi llo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aora é conoci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aquella boz en esto se á cumplid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CAUSTIN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¿Qué boz pudo, Alción, hazerte cierto</w:t>
        <w:tab/>
        <w:t>47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tan dudosa i no pensada gloria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O quién pudo advertirte deste hech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cierto es cosa dina de memori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aber estando en medio de un dezier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an fuera de sentido, en tal estrecho,</w:t>
        <w:tab/>
        <w:t>47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sintiessen tu despech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u riguroso mal, i condolida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las Ninfas ascondida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ntro en los verdes árboles umbroso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oyendo tus acentos dolorosos,</w:t>
        <w:tab/>
        <w:t>48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a ellos respondiesse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sperança tan próspera te diessen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No tienes, Alción, razón ningun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ener assí encubierta tal hazañ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quien de tu contento lo recibe,</w:t>
        <w:tab/>
        <w:t>48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ues no ay quien pueda en toda esta montañ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mpedir que no cuentes tu fortun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ara lo cual al punto te apercibe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ALCIÓN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  Nada no me prohíb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tar, Caustino amigo, mi suceso,</w:t>
        <w:tab/>
        <w:t>49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mas es largo el proces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no ay lugar, pues ya declina el dí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 quisieres los dos en compañí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bolvamos tu gan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l pasto, i demos buelta a lo abrigado,</w:t>
        <w:tab/>
        <w:t>49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mañana la nueva luz mostran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claro Sol en el rosado Orien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que se alegran al lugar presen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enir podremos al lugar presen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onde te iré, Caustino, recitando</w:t>
        <w:tab/>
        <w:t>50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odo el proceso de mis largos males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CAUSTIN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  Si en ocasiones tal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ifieres de dar cuenta de tu istori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recoge la memori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demos ambos buelta a mi cabaña,</w:t>
        <w:tab/>
        <w:t>50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si el oído i vista no me engañ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Théstilis la criad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os llama con la cena adereçad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Calligraph421 BT" w:hAnsi="Calligraph421 BT" w:cs="Times New Roman"/>
          <w:sz w:val="28"/>
          <w:szCs w:val="28"/>
          <w:lang w:val="es-ES_tradnl"/>
        </w:rPr>
      </w:pPr>
      <w:r>
        <w:rPr>
          <w:rFonts w:cs="Times New Roman" w:ascii="Calligraph421 BT" w:hAnsi="Calligraph421 BT"/>
          <w:sz w:val="28"/>
          <w:szCs w:val="28"/>
          <w:lang w:val="es-ES_tradnl"/>
        </w:rPr>
        <w:t>Égloga II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 w:val="28"/>
          <w:szCs w:val="28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Calligraph421 BT" w:hAnsi="Calligraph421 BT" w:cs="Times New Roman"/>
          <w:lang w:val="es-ES_tradnl"/>
        </w:rPr>
      </w:pPr>
      <w:r>
        <w:rPr>
          <w:rFonts w:cs="Times New Roman" w:ascii="Calligraph421 BT" w:hAnsi="Calligraph421 BT"/>
          <w:lang w:val="es-ES_tradnl"/>
        </w:rPr>
        <w:t>Argume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Calligraph421 BT" w:hAnsi="Calligraph421 BT" w:cs="Times New Roman"/>
          <w:lang w:val="es-ES_tradnl"/>
        </w:rPr>
      </w:pPr>
      <w:r>
        <w:rPr>
          <w:rFonts w:cs="Times New Roman" w:ascii="Calligraph421 BT" w:hAnsi="Calligraph421 BT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Calligraph421 BT" w:hAnsi="Calligraph421 BT" w:cs="Times New Roman"/>
          <w:lang w:val="es-ES_tradnl"/>
        </w:rPr>
      </w:pPr>
      <w:r>
        <w:rPr>
          <w:rFonts w:cs="Times New Roman" w:ascii="Calligraph421 BT" w:hAnsi="Calligraph421 BT"/>
          <w:lang w:val="es-ES_tradnl"/>
        </w:rPr>
        <w:t>Uranio se lamenta de Lucira, que olvidada de su amor se quería casar, etcéter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lang w:val="es-ES_tradnl"/>
        </w:rPr>
        <w:t>URANIO</w:t>
      </w: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Al último Ocidente declinav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claro Apolo dando fin al dí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xando al mundo en negra sombra embuel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ando Uranio, en su angustia i agoní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iendo que todo el mundo reposava</w:t>
        <w:tab/>
        <w:t>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él solo estava en su dolor rebuel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l cual un punto no se halla suel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dar alibio a su encendida pen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no con tomar repos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as en cantar su estado riguroso,</w:t>
        <w:tab/>
        <w:t>1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plica al labio la pendiente aven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dize en dulce canto, aunque lloroso: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ay, Lucira, cruel a mi desse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por quien mi boz resuena!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Ven, Muerte, i tú detente allá, Hymmeneo!</w:t>
        <w:tab/>
        <w:t>1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¡Ven, dulce Muerte, ven, i tú no venga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ó hermoso Hymmeneo, aunque te aguardan!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o ates a tu yugo a mi Lucir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que harás que mis entrañas arda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tus teas, i assí que te detengas</w:t>
        <w:tab/>
        <w:t>2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e ruego i ruega el alma que suspir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si en tu pecho la piedad aspir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unque sea de mármol fabrica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será a piedad movi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 mi fiero tormento enternecido,</w:t>
        <w:tab/>
        <w:t>2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as mi fortuna i mi contrario Ha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con tanto rigor m'á persegui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rrán sobre el ausencia que posse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traerme a tal estad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Ven, Muerte, i tu detente allá, Hymmeneo!</w:t>
        <w:tab/>
        <w:t>3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Mas dulce vida me será la muer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ver (¡ay, cruda estrella!) con mis oj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tierna mano de Lucira azid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l marital dominio, i qu'en despoj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e dé la libertad. ¡Ó dura suerte,</w:t>
        <w:tab/>
        <w:t>3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más dura si en ella tengo vida!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boz tengo del llanto enflaquescid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n él su buelo se confunde vien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tal mudança en mi glori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tal vil sugeción mi gran vitoria</w:t>
        <w:tab/>
        <w:t>4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sto le va con fuerça interrumpien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suerte que no esparzo su memori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sd'el Betis al piélago Erythre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celebrando mi istori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Ven, Muerte, i tu detente allá, Hymmeneo!</w:t>
        <w:tab/>
        <w:t>4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¿Es possible, Lucira, que consient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an a tu riezgo el nudo a que te fuerçan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n él vienes sin ver el fin primero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No ay causas ni razones que te tuerçan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Nada puede contigo ni tu sientes</w:t>
        <w:tab/>
        <w:t>5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mal que hazes, por el cual yo muero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Ó caso horrible! ¡Ó estraño desafuero!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Ó nunca vista semejante cosa!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¡Ó riguroso man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quien yo vivo al Cielo derramando</w:t>
        <w:tab/>
        <w:t>5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is quexas con voz triste i doloros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s ríos deteniendo i ablandan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s duros montes cual el Thracio Orphe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en suerte tan penosa!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Ven, Muerte, i tu detente allá, Hymmeneo!</w:t>
        <w:tab/>
        <w:t>6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Acuerdate, cruel, pues que te olvida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mí, de aquel amor tan encendi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que ya un tiempo aquí m'entretuvis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si tienes aora desto olvi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yo te diré razones conocidas</w:t>
        <w:tab/>
        <w:t>6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tú misma con lágrimas dixiste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ues no puedo creer que las fingis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mal puede fingirse amor tan pu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con tan larga esperienci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al hize en ti viviendo en tu presencia,</w:t>
        <w:tab/>
        <w:t>7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legre, ufano i de tu fe segur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o creyendo jamás que uviera ausenci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me pusiera do morir me ve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do el morir procur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Ven, Muerte, i tu detente allá, Hymmeneo!</w:t>
        <w:tab/>
        <w:t>7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¿Con tal crueza i tanto menospreci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Amor, ¡ó ingrata!, hazes tal mudanç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contra mí te muestras tan segura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¿Al aire das tu fe? </w:t>
      </w:r>
      <w:r>
        <w:rPr>
          <w:rFonts w:cs="Times New Roman" w:ascii="Times New Roman" w:hAnsi="Times New Roman"/>
          <w:sz w:val="24"/>
          <w:szCs w:val="24"/>
          <w:lang w:val="es-ES_tradnl"/>
        </w:rPr>
        <w:t>¿I das mi esperanç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un tiempo fue tenida en tanto precio</w:t>
        <w:tab/>
        <w:t>8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anto aora en contrario m'asegura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ues ó cruel a ti i a mi perjura: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por qué a ti i a mí fuiste inumana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¿Fue por querer vengar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mí con ofenderte de tal arte?</w:t>
        <w:tab/>
        <w:t>8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njusta, desleal, fiera, tirana: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engáraste de mí sin injuriar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hizieras de mi vida tu trofe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fueras más uman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Ven, Muerte, i tú detente allá, Hymmeneo!</w:t>
        <w:tab/>
        <w:t>9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Nada pusiste a tu querer delan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presta voluntad te dispusis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mí olvidada, i sin tener memori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ti, ya que de mí no te dolis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no ligasses en tan breve instante</w:t>
        <w:tab/>
        <w:t>9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u libertad por destruir mi glori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o sé cómo é perdido tal vitoria: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mo sombra deshecha con el vie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se me fue de las mano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n males tan crueles e inumanos</w:t>
        <w:tab/>
        <w:t>10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se á buelto mi plazer i mi conte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que causa admiración a los uman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der vivir, i tengo a devane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vivir sin ti un moment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Ven, Muerte, i tú detente allá, Hymmeneo!</w:t>
        <w:tab/>
        <w:t>10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Cuando el Cielo con ira se rebuelv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l poderoso Iúpiter se ensañ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riendo castigar a los mortale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ntes que arroje el rayo que les dañ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Cielo i viento i nuves, todo embuelve</w:t>
        <w:tab/>
        <w:t>11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ronando, o fulgurando dan señale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guardando sus precetos naturale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as a mí, triste, sin sentir mi dañ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cuando más descuyd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fue herido, sin ser amenazado,</w:t>
        <w:tab/>
        <w:t>11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puesto en el profundo de un engañ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onde soy con mil penas castiga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al en juizio convencido re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con un rigor estrañ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Ven, Muerte, i tú detente allá, Hymmeneo!</w:t>
        <w:tab/>
        <w:t>12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¿Por qué quieres, Lucira (¡ay, enemiga!)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spojar con tu ausencia el verde exi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su onor, i de yerva los alcores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Por qué, ó cruel? ¿Por daño mío as queri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nerte en sugeción i a mí en fatiga,</w:t>
        <w:tab/>
        <w:t>12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dar triste sugeto a los pastores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que quieres que acaben las labore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ues en faltando tú en aquel mome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falta el fresco rocí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falta la yerva al prado, el agua al río,</w:t>
        <w:tab/>
        <w:t>13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que muere el ganado i el conte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todos los pastores, qu'el mal mí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loran siguiendo al sabio Alphesibe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viendo mi descontent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Ven, Muerte, i tú detente allá, Hymmeneo!</w:t>
        <w:tab/>
        <w:t>13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Ya no ay çampaña, ya no ay dulce aven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ya no se oyen los divinos cant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un tiempo en nuestra bética ribe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oýste alegres, qu'en acerbos llant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s convertido, i sólo se oye i suena</w:t>
        <w:tab/>
        <w:t>14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úgubres versos de congoxa fier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Betis gime i el duro caso espe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ara bolver su vía diferente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no ay árbol que se muev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o ay ave qu'esparzir su canto atreva;</w:t>
        <w:tab/>
        <w:t>14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s cisnes aborrecen la corrien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xan el dulce canto, i no renuev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suyo Albanio, Iolas i Gange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ni Meliso ecelente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Ven, Muerte, i tú detente allá Hymmeneo!</w:t>
        <w:tab/>
        <w:t>15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Los dulces corros de las Ninfas bella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dexando las ondas cristalina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este prado víamos dançan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los montes i selvas convezina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s dulces bozes buelven en querellas,</w:t>
        <w:tab/>
        <w:t>15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iernos suspiros de dolor lançan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is congoxas i ansias imitan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iéndote, ¡ay hermosa i cruel Lucira!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cruel aunque hermos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hermosa aunque cruel i desdeñosa,</w:t>
        <w:tab/>
        <w:t>16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sdeñosa, hermosa i cruel Lucir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ucira ingrata, fiera, riguros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assí truecas a Uranio por Lice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sin reprimir tu ir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Ven, Muerte, i tú detente allá Hymmeneo!</w:t>
        <w:tab/>
        <w:t>16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¿Sabes bien, ó Lucira, lo que hazes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Tienes noticia qu'es lo que prometes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Entiendes qu'es la fuerça a que te obligas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No temes esse yugo a que somet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cerviz, i primero que la enlazes</w:t>
        <w:tab/>
        <w:t>17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iras bien con las fuerças que la ligas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o sabes las congoxas i fatiga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sugeción eterna, el gran reçel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el contino cuyd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andar por un nivel tan ajustado;</w:t>
        <w:tab/>
        <w:t>17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no encienda un descuydo en ira o cel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un templar siempre un gusto destempla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un acudir sin gusto a un devane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un no esperar consuel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Ven, Muerte, i tú detente allá, Hymmeneo!</w:t>
        <w:tab/>
        <w:t>18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¿Cómo, di, sufrirás (con qué paciencia)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una robusta condición que impid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u onesta voluntad, i que forçad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engas a su querer, dél oprimid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de un ciego temor i su violencia</w:t>
        <w:tab/>
        <w:t>18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ser injustamente maltratada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No eres desto, ó Lucira, aconsejada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Cómo para moverte en un instan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a serme tan tiran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 ti tan sinrazón, tan inumana?</w:t>
        <w:tab/>
        <w:t>19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oma el consejo de tu firme aman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zata aora esse nudo qu'es de lan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ntes que des el sí que yo desse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sea de diamante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Ven, Muerte, i tú detente alla, Hymmeneo!</w:t>
        <w:tab/>
        <w:t>19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¿Qué ojos podrán ver, Lucira mí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tus suaves regalados oj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iren a quien no sabe conocello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sin saber que son tus dulces ojo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ojos del claro Sol i luz del día,</w:t>
        <w:tab/>
        <w:t>20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ose tener la vista puesta en ellos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Ay, ojos celestiales i cabell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miraréis i que seréys tocad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de una grosera mano!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Ay, boz que aspira al coro soberano,</w:t>
        <w:tab/>
        <w:t>20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centos dulces ya de mi escuchad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ando el contrario Cielo me fue umano!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Aquí os vi, os toqué, os oý i os ve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en otro trasladados!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Ven, Muerte, i tu detente allá, Hymmeneo!</w:t>
        <w:tab/>
        <w:t>21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Abre los ojos, tu crueza hart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mira bien mi mal i mira el tuy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mira qu'él es sólo el que lastima: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o sólo a mí que yo todo soy suy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de mi alma un punto no se aparta,</w:t>
        <w:tab/>
        <w:t>21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as de quien como yo tu onor estim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sde aquel monte en su más alta cim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e an mostrado las Ninfas no cantan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mas con tiernos clamor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ronostican tu mal i a las labores</w:t>
        <w:tab/>
        <w:t>22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eas ardientes con furor lançand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n la callada noche a los pastor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ando sobre la tierra está Morphe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dizen, la boz alçando: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Ven, Muerte, i tú detente allá, Hymmeneo!</w:t>
        <w:tab/>
        <w:t>22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Todos se condolecen, todos siente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u caso i no ay quien dél no se conduel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unque sea más duro qu'estas peña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no tú que aunqu'el Cielo te revel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us daños, de tu ira se consienten</w:t>
        <w:tab/>
        <w:t>23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todo medio con crueldad desdeña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ues no fuiste nacida destas breña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i criada entre fieras, ni se arguy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ser tu naturalez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al, aunque sigas siempre tal dureza;</w:t>
        <w:tab/>
        <w:t>23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as pues no as dicho sí, di no i rehúy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gue en esto el valor de tu noblez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nadie juzgará ser caso fe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si el sí, tu ser destruye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Ven, Muerte, i tú detente allá Hymmeneo!</w:t>
        <w:tab/>
        <w:t>24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I si mis tiernas lágrimas no mueve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u dura obstinación ni me aprovech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ara ablandarte estar deshecho en lla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rvan de que tú seas satisfech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si a ti ni te alteran ni commueven,</w:t>
        <w:tab/>
        <w:t>24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yo cumplo con la fe de amarte tant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sta firmeza en mí durará cua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vida que m'ofende me durar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el mar fuere movi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l alterado viento, i el querido</w:t>
        <w:tab/>
        <w:t>25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Mincio el sonoro cisne rodear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i en Dídamo no fuere confundi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celebrado nombre Cibele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diré do me hallare: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Ven, Muerte, i tú detente allá, Hymmeneo!</w:t>
        <w:tab/>
        <w:t>25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La boz le faltó junto i el alie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dó en su dura pena trasforma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ayósele l'avena de las manos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la fuerça, vencido del cuyda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io un suspiro, i resonó el acento</w:t>
        <w:tab/>
        <w:t>26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las selvas i bosques comarcanos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fue oída de las Ninfas i Silvan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'en las secretas grutas se ascondían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las altas estrella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avían parado el curso a sus querellas</w:t>
        <w:tab/>
        <w:t>26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tiernamente dellas se dolían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emiendo el Sol que ya venía sobr'ella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 dexan, aunque tristes de su duel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al mar se decendía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iendo la luz que ya dorava el Cielo.</w:t>
        <w:tab/>
        <w:t>27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Calligraph421 BT" w:hAnsi="Calligraph421 BT" w:cs="Times New Roman"/>
          <w:sz w:val="28"/>
          <w:szCs w:val="28"/>
          <w:lang w:val="es-ES_tradnl"/>
        </w:rPr>
      </w:pPr>
      <w:r>
        <w:rPr>
          <w:rFonts w:cs="Times New Roman" w:ascii="Calligraph421 BT" w:hAnsi="Calligraph421 BT"/>
          <w:sz w:val="28"/>
          <w:szCs w:val="28"/>
          <w:lang w:val="es-ES_tradnl"/>
        </w:rPr>
        <w:t>Égloga III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 w:val="28"/>
          <w:szCs w:val="28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Calligraph421 BT" w:hAnsi="Calligraph421 BT" w:cs="Times New Roman"/>
          <w:lang w:val="es-ES_tradnl"/>
        </w:rPr>
      </w:pPr>
      <w:r>
        <w:rPr>
          <w:rFonts w:cs="Times New Roman" w:ascii="Calligraph421 BT" w:hAnsi="Calligraph421 BT"/>
          <w:lang w:val="es-ES_tradnl"/>
        </w:rPr>
        <w:t>Argume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Calligraph421 BT" w:hAnsi="Calligraph421 BT" w:cs="Times New Roman"/>
          <w:lang w:val="es-ES_tradnl"/>
        </w:rPr>
      </w:pPr>
      <w:r>
        <w:rPr>
          <w:rFonts w:cs="Times New Roman" w:ascii="Calligraph421 BT" w:hAnsi="Calligraph421 BT"/>
          <w:lang w:val="es-ES_tradnl"/>
        </w:rPr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Calligraph421 BT" w:hAnsi="Calligraph421 BT" w:cs="Times New Roman"/>
          <w:lang w:val="es-ES_tradnl"/>
        </w:rPr>
      </w:pPr>
      <w:r>
        <w:rPr>
          <w:rFonts w:cs="Times New Roman" w:ascii="Calligraph421 BT" w:hAnsi="Calligraph421 BT"/>
          <w:lang w:val="es-ES_tradnl"/>
        </w:rPr>
        <w:t>Girsenio i Asterio, dos caçadores, tratando de la caça oyen a Cleastro, otro compañero, que los llama. Acuden i hallan muerta a Ercila, amada de Asterio, i con muchas lágrimas la entierran, etcéter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Calligraph421 BT" w:hAnsi="Calligraph421 BT" w:cs="Times New Roman"/>
          <w:lang w:val="es-ES_tradnl"/>
        </w:rPr>
      </w:pPr>
      <w:r>
        <w:rPr>
          <w:rFonts w:cs="Times New Roman" w:ascii="Calligraph421 BT" w:hAnsi="Calligraph421 BT"/>
          <w:lang w:val="es-ES_tradnl"/>
        </w:rPr>
        <w:t>GIRSENIO, ASTERIO, CLEAST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GIRSEN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Coge, Asterio, essas redes, no aguardem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'entre mas el calor i al soto vamo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onde sin pesadumbre lo passemos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ASTER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Paréceme muy bien qu'esso hagamo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as aguardemos que Cleastro venga,</w:t>
        <w:tab/>
        <w:t>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tras el ciervo que herí embiamos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que su tardança no será tan lueng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no sufra un momento detenerno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ues ya es mucha que un punto se deteng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Aquí junto podemos recogernos,</w:t>
        <w:tab/>
        <w:t>1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baxo deste frezno i desta enzin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del calor que temes defendernos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Oyremos si tocare la bozin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stamos en el passo i la querenci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l javalí, qu'en esto se avezina.</w:t>
        <w:tab/>
        <w:t>1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GIRSEN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Aquí en este lugar en la presenci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nuestro amigo Algido i Paucil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i una estraña i sobervia competenci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la cual quiero contarte aunque mi estil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o es tal cual se le deve a la memoria</w:t>
        <w:tab/>
        <w:t>2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l ligero Turón i fuerte Orcil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ASTERIO</w:t>
      </w:r>
      <w:r>
        <w:rPr>
          <w:rFonts w:cs="Times New Roman" w:ascii="Times New Roman" w:hAnsi="Times New Roman"/>
          <w:szCs w:val="24"/>
          <w:lang w:val="es-ES_tradnl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  <w:lang w:val="es-ES_tradnl"/>
        </w:rPr>
        <w:t>Siéntate, i mientras cuentas essa istori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redes i aparejos te descarg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nos dan de las fieras la vitori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Yo también dexaré el venablo i carga</w:t>
        <w:tab/>
        <w:t>2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itando a este sabueso la traíll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l boçal al lebrel que alcança i carg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i assí essa milagrosa maravill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ues te agrada i el tiempo es oportun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uedes i por mi ruego referilla.</w:t>
        <w:tab/>
        <w:t>3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Vendrá Cleastro ya si el importun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rso no le detiene la venid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u otra ocasión de impedimento algun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Luego adereçaremos la comid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 cestear iremos a la fuen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'esta entre las dos sierras ascondida.</w:t>
        <w:tab/>
        <w:t>3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GIRSEN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Es mi desseo tal que no consien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ifirir punto de hazer tu man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ssí lo cumplo, escucha atentamente: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Andando en este monte un día caçando</w:t>
        <w:tab/>
        <w:t>4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lgido i yo i Paucilo en compañí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us entradas i sendas atajan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no dexamos lugar ni oculta ví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brigo ni querencia que no fuess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red cercada i lazos aquel día;</w:t>
        <w:tab/>
        <w:t>4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ni uvo en el monte fiera que huyess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alçando el clamor para el oxe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presa en red o en cuerda no cayesse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i vino a tal estremo que no cre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ninguno de cuantos an seguido</w:t>
        <w:tab/>
        <w:t>5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caça, an conseguido igual trofe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porque aquí vieras un león azi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spedaçar las cuerdas con bravez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cullá un osso en otra red caíd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esta cuerda oprimía con crueza</w:t>
        <w:tab/>
        <w:t>5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un lobo, essotra un gamo, essotra un fie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igre, sin serle ayuda su fierez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ya forcejava el osso, ya el lige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iervo, i por desazirse caía embuel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pies i manos en la red primero;</w:t>
        <w:tab/>
        <w:t>6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ora hoçava el javalí rebuel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s lazos i armaduras furios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rabajando por verse dellas suelt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Nosotros, viendo el número copios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s cuchillos de monte exercitávamos,</w:t>
        <w:tab/>
        <w:t>6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haziendo estrago en ellos riguros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desta suerte la presa assegurávamo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dezechando todos la tardanç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diligencia el caso administrávamos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Ya que tuvimos hecha la matança</w:t>
        <w:tab/>
        <w:t>7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l modo que as oído, i todo pues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el orden que pide nuestra usanç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los aparejos recogimos pres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cargando la caga que pudim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descançar venimos a este puesto.</w:t>
        <w:tab/>
        <w:t>7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La demás de tal suerte dispusim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bolviendo por ella fácilmen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e pudiesse hallar, i assí venimos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Llegamos al lugar do estás presen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ond'el Hado un sucesso nos guardav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'essotro que as oýdo diferente: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Al pie de aquesta enzina echado estav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un crecido león, que la malez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(aunque oía los perros) despreciav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i lleno de arrogancia i de fiereza</w:t>
        <w:tab/>
        <w:t>8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e puso en pie, i aviéndonos oí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evantando las clines con bravez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Algido fue el primero que lo vi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i dando presto a su bozina alie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nos alentó, i d'entrambos fue seguido.</w:t>
        <w:tab/>
        <w:t>9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Luego con presuroso movimie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una parte i otra fue cerc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perros i venablos al moment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él, con semblante fiero i denoda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contra nosotros puesto el firme pecho </w:t>
        <w:tab/>
        <w:t>9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l vedijoso cuello levanta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dava a entender qu'el peligroso estrech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enía en poco, a todos prometien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ura muerte por premio deste hech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Nosotros, su sobervia conociendo,</w:t>
        <w:tab/>
        <w:t>10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e començamos a herir de fuer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u fin con duros golpes pretendiend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él, de braveza armado i saña fier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los gruessos venablos se metí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vengarse en nosotros si pudiera;</w:t>
        <w:tab/>
        <w:t>10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luego a los perros fiero arremetí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l que alcançava el golpe sin defens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hecho pedaços a sus pies caý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Viendo nosotros la terrible ofens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nos hazía, cada cual cuydoso</w:t>
        <w:tab/>
        <w:t>11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uevos remedios para el hecho piens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Algido, lleno d'ira, furios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e tiró un dardo de azerada punt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le atravesó el cuello vedijos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Tras él Pauçilo su venablo apunta,</w:t>
        <w:tab/>
        <w:t>11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le dio un bote que rompiendo el hier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ombro cassi con su pecho junt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Yo, viendo ya que no quedava per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no estuviesse muerto o malheri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conociendo de aguardar el yerro,</w:t>
        <w:tab/>
        <w:t>12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acordéme que avían por olvi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dádose dos perros míos atad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el monte, i partí despavorid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fueron por mí al momento dezatado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partiendo Turón i Orcilo en buelo,</w:t>
        <w:tab/>
        <w:t>12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l león arremeten denodados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no rompiendo las nuves baxa al suel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rayo ardiente con igual prestez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i atraviesa la estrella errante el Çiel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ni el fuego levantándose a l'alteza</w:t>
        <w:tab/>
        <w:t>13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su esfera, aventaja en movimie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s dos perros en suelta ligerez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los cuales, allegando en el mome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daron ambos del león azido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cumplir desseando nuestro intento;</w:t>
        <w:tab/>
        <w:t>13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del primer bote fueron sacudido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llos con más corage i nueva sañ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e tornaron 'azir, aunque heridos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Crescía en él la ira i rabia estrañ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desseo en nosotros i odio fuerte,</w:t>
        <w:tab/>
        <w:t>14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n los dos perros la braveza i mañ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Andando como digo desta suer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urón i Orcilo al fin lo derribaro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llí le dimos entre todos muer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i dél jamás los perros se apartaron</w:t>
        <w:tab/>
        <w:t>14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hasta tanto que abriéndolo les dim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s entrañas, que allí despedaçaron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mil pedaços al punto lo hizimo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i la cabeça por trofeo i memori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colgada en essa enzina la pusimos</w:t>
        <w:tab/>
        <w:t>15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testimonio desta gran vitori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ASTER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Del admirable caso la estrañez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tu divino proceder m'an pues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tal admiración que su rarez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ntrambas cosas m'an de mí traspuesto,</w:t>
        <w:tab/>
        <w:t>15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que desde que sigo la malez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la caça exercitando i vivo des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no é visto cosa igual ni la é oí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i a ombre deste trato á sucedid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I assí de oy más causar no podrá espanto</w:t>
        <w:tab/>
        <w:t>16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istoria de Orión, el cual dezí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no avía fiera que pudiesse ta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con su industria o fuerça no rendí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i la Fama celebra con su ca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an célebre hazaña i valentía,</w:t>
        <w:tab/>
        <w:t>16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unque cante de Alcides el trofe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uvo del Javalí i León Neme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Celebra el mundo i tiene por milag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muerte que dio Apolo al gran serpien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ythón, la que dio el fuerte Meleagro</w:t>
        <w:tab/>
        <w:t>17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Calidonia al javalí valien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unque son cosas graves no consag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l nombre dellas lo que a tu ecelen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irtud, al fuerte Algido i Paucil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 la hazaña de Turón i Orcilo.</w:t>
        <w:tab/>
        <w:t>17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GIRSEN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En todo el mundo el caso fue cont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admirable i dino de memori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ntre los caçadores tan not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lo celebran oy en larga istori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de todos por ley quedó guardado,</w:t>
        <w:tab/>
        <w:t>18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que tuviesse vida esta vitori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Orcilos i Turones se llamasse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s perros que por buenos se estimassen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ASTER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Ya se perdió esse uso, ya essa raç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perros, ya se halla a maravilla</w:t>
        <w:tab/>
        <w:t>18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uno que salga bueno para caç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ora sea de rastro o de traíll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causa es desto no saber dar traç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conservar la casta, que'es manzill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er misturar alanos i ventores,</w:t>
        <w:tab/>
        <w:t>19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ebreles i mastines ladradores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Cario, el padre de Ercilia a quien ador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(que tú conoces bien) es el que á si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ventajado más en todo el co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lvestre, i con tal nombre conocido;</w:t>
        <w:tab/>
        <w:t>19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ssí no ay caçador que a peso de o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xe el perro que puede ser avi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mo Cario lo haga de su man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ora sea lebrel, sabuesso, alan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GIRSEN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Uno tuve yo suyo, i creo cierto</w:t>
        <w:tab/>
        <w:t>20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no fue tal el que le dio Dian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Procris, ni aún á sido descubier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al rastro ni presteza tan loçan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n aquel monte fue de un dardo muer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le tiró una Ninfa soberana</w:t>
        <w:tab/>
        <w:t>20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que mordió un rastrero que traý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descubriendo un javalí vení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ASTER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Para, Girsenio, escucha la bozin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Cleastro, ¿no oyes? Oye ate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detrás desta selva convezina</w:t>
        <w:tab/>
        <w:t>21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e parece que trae la boz el vient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GIRSEN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Bien la oigo: otra vez tocó. Camin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esta senda que nos guía a su alie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cerca estamos dél, i algo le aquex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pues la bozina de tocar no dexa. </w:t>
        <w:tab/>
        <w:t>21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ASTER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Una congoxa i sobresalto an pues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i alma en un pavor jamás pensa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unque me ves hablar, estoy transpues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sentido, i d'espíritu privad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GIRSEN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No sé qué pueda conturbar tan presto</w:t>
        <w:tab/>
        <w:t>22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u coraçón, que nunca fue entreg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l covarde temor, ni qué sospech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tan dura opresión assí te estrech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ASTER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No te sabré dezir lo que m'alter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i qué ocasión assí m'ofende tanto,</w:t>
        <w:tab/>
        <w:t>22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ás de que yo me siento de mane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nada siento i m'enternece un llant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sta mañana (¡ai, Cielo!) en la prime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ora, que ausente el tenebroso ma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la úmida Noche mostró el suelo,</w:t>
        <w:tab/>
        <w:t>23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i una corneja atraveçar el Ciel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i en aquel punto un prodigioso truen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la ocidental parte resonan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obre mí vino, que d'espanto llen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dé sin vista de temor sudando;</w:t>
        <w:tab/>
        <w:t>23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erdí el color i el coraçón, agen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l natural calor, frío paran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l vital movimiento descaecien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dó gran rato sin valor tremiend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GIRSEN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No sé yo la ocasión por qué tememos</w:t>
        <w:tab/>
        <w:t>24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una congoxa que sin causa vien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i por qué sin ser fe por fe creem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 que fe ni razón ni verdad tiene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ASTER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Presto se podrá ver, que ya nos vem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con Cleastro: anda apriessa que combiene,</w:t>
        <w:tab/>
        <w:t>24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que junto a él un bulto veo, i sin dud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s el ciervo, i demanda nuestra ayud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Calligraph421 BT" w:hAnsi="Calligraph421 BT"/>
          <w:szCs w:val="24"/>
          <w:lang w:val="es-ES_tradnl"/>
        </w:rPr>
        <w:t>CLEASTR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¡Gircenio, apriessa! ¡Apriessa, Asterio amigo!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¡Veréis la mayor lástima del mun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más fiero, inumano i cruel castigo</w:t>
        <w:tab/>
        <w:t>25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a un ángel dio una fiera del profundo!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ASTER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¡Ay, Cielo! ¿Qué temblor traigo comigo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CLEASTR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Será de ver un daño sin segund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ASTER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Sin segundo es a mí, sólo a mí ofend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sólo a mí su daño comprehende.</w:t>
        <w:tab/>
        <w:t>25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Esta es, Cleastro, Ercila: esta es mi Ciel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sta es a quien sacrifiqué mi vid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sta es Ercila, esta es el consuel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l alma mía al fiero Amor rendid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sta es la luz de nuestro Hesperio suelo,</w:t>
        <w:tab/>
        <w:t>26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sta es la gloria a nuestra edad devid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sta es por quien los dioses invidios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uve de mí, contra el Amor quexosos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CLEASTR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Oye, Asterio, la horrible i dura suer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que te priva de todo tu contento, </w:t>
        <w:tab/>
        <w:t>26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tú, Girsenio, en mi discurso advier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abrás d'Ercila el triste acaecimie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ues yo presente me hallé a su muer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yo, cual pudiere (aunque la boz i alie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e falta) contaré el sucesso estraño</w:t>
        <w:tab/>
        <w:t>27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 el escucharme te concede el dañ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Siguiendo el ciervo que hirió tu man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este monte, con veloz carrer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travecé aquel cerro i baxé al llan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la falda de aquella cordillera;</w:t>
        <w:tab/>
        <w:t>27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iso bolverse al monte, mas Lautan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lebrel, le cogió la delante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haziéndole pressa i yo acudien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e atajamos el curso, allí muriend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Luego oý un clamor de aquella parte</w:t>
        <w:tab/>
        <w:t>28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más s'encumbra el monte cavernos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con más priessa que sabré contar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baxar vi al llano esse león furios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rcila, con destreza, fuerça i ar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e seguía con curso presuroso,</w:t>
        <w:tab/>
        <w:t>28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ándole un bote i otro con un dar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llevava, aquexando el fiero pard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Parémela a mirar sin conocell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u ligereza i gallardía notan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quisiera acudir a socorrella</w:t>
        <w:tab/>
        <w:t>2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iendo el león que l'aguardó bramand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ercióle el dardo, i él, furioso en vell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rremetió las clines levantan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por la aguda punta fiero se ent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no paró hasta que a Ercila encuentra.</w:t>
        <w:tab/>
        <w:t>2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Derribóla en el suelo, i lleno de ir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obr'ella puesto con bestial fierez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hazerla pedaços no se ti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hasta que satizfizo su cruez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yo, más ligero que la suelta vira,</w:t>
        <w:tab/>
        <w:t>30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artí, aunque sirvió poco mi prestez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ya el león se avía caído muer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xando a Ercila el pecho todo abiert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GIRSENIO</w:t>
      </w:r>
      <w:r>
        <w:rPr>
          <w:rFonts w:cs="Times New Roman" w:ascii="Times New Roman" w:hAnsi="Times New Roman"/>
          <w:szCs w:val="24"/>
          <w:lang w:val="es-ES_tradnl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  <w:lang w:val="es-ES_tradnl"/>
        </w:rPr>
        <w:t>No passes adelante con la istori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de la infelice Ercila, socorramos </w:t>
        <w:tab/>
        <w:t>30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nuestro amigo Asterio, que traspues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 á dexado el dolor i la memori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l bien perdido; llega, que tardam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no es razón no socorrello prest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CLEASTR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¿No ves qué frío se á puesto?</w:t>
        <w:tab/>
        <w:t>31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ira el mortal color que le á queda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ienta este pulso. ¿Ves qué descaecido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GIRSENIO</w:t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El aliento parece que á perdi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se á cubierto de un sudor elad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As visto cómo tiembla? Tenlo, ermano,</w:t>
        <w:tab/>
        <w:t>31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o largues esse braço de tu man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Essa cabeça, que a essa parte inclin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usténtala, i el cuerpo arrima ju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que con tantas vascas no se ofend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de otro premio i no de aquesse es dina,</w:t>
        <w:tab/>
        <w:t>32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as quiere el Hado en este infausto pu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'en tal hazaña su crueldad se entiend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CLEASTR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Busquemos que defiend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queste paragismo, i si te agrad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lamemos, pues no ay otra umana vía,</w:t>
        <w:tab/>
        <w:t>32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s pastores de aquella cerraní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se muestra en la cumbre levantad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ste monte, i alguno avrá que ofresc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lgún remedio que su mal guaresc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GIRSEN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No será menester porque parece</w:t>
        <w:tab/>
        <w:t>33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va bolviendo en sí si no m'engañ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no m'engaño, qu'en el pulso muest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ya Naturaleza favorec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parte enflaquecida con el dañ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ues de nuevo vigor da clara muestra;</w:t>
        <w:tab/>
        <w:t>33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él nos guía i adiestr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por su conçertado movimie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tiendo qu'en su acuerdo será prest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danos claro testimonio des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erle que va cobrando nuevo aliento</w:t>
        <w:tab/>
        <w:t>34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que respira ya i el temblor dex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con profunda angustia no se quex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CLEASTR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Los ojos abrió aora, ya se mueve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scucha, que aunque baxo está hablando: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o lo interrumpas, oye lo que dize.</w:t>
        <w:tab/>
        <w:t>34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ASTER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Cielo: ¿qué furor ay que assí me llev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todo lo qu'es bien desesperando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Sin razón ni consejo que m'aviz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qué ay que m'escandalize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Qué me podrá causar de oy más espanto,</w:t>
        <w:tab/>
        <w:t>35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uerta la vida de la vida mí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uerta la pura luz que me regí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uerta la gloria i premio de mi llanto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Qué aguardo en un dolor tan ececivo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Cómo no muero i muerta Ercila vivo?</w:t>
        <w:tab/>
        <w:t>35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¿Qué camino me muestra el mal presen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donde vaya, Ercila mía, a buscar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ya que dexaste por indino el suelo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tanto amor no sufre ni consien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ausente estés de mí, ni yo esté en parte</w:t>
        <w:tab/>
        <w:t>36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onde no vea essa beldad del Ciel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si levantando el buel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do aspira tu gloria fuiste, aguard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ré tras ti, pues yo sin ti no pue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ivir, ni aunque pudiesse le concedo</w:t>
        <w:tab/>
        <w:t>36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l cuerpo que assí viva, i porque tard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dexar ir el alma le aborresc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i a triste llanto, afán i mal le ofresc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es-ES_tradnl"/>
        </w:rPr>
        <w:t>¿Cómo pude (¡ay, cruel!) de ti apartarme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Qué Furia Estigie me robó el sentido</w:t>
        <w:tab/>
        <w:t>37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me dexó do muerta alcance a verte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A quién podré del daño mío quexarme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De quién será piadosamente oí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 el Cielo á sido en consentir tu muerte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¡Ó rigurosa suerte!</w:t>
        <w:tab/>
        <w:t>37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Ó Parca injusta! ¡Ó dioses inumano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tan terrible hecho consentist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l enemigo Hado permitist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Ercila poner sus crudas man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despojar al mundo de su gloria</w:t>
        <w:tab/>
        <w:t>38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onrar la Muerte en darle tal vitoria!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¿Quién te ausentó, divina caçadora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irgen Diana: ¿dónde te ascondiste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Cómo hiziste deste monte ausencia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Por qué a tu caçadora i a mi Aurora</w:t>
        <w:tab/>
        <w:t>38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tan estrecho passo no acudis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resistiendo a esta fiera la violencia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Acaba mi pacienci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traspassa mi alma un dolor fie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er que'en tus montes aya avido fiera</w:t>
        <w:tab/>
        <w:t>3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pudiesse tratar de tal mane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quien onrava tu silvestre imper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contra el querer tuyo el crudo Ciel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robó el onor a ti i a mí el consuel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As puesto en tierno i miserable llanto</w:t>
        <w:tab/>
        <w:t>3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odos los montes, selvas i campaña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pisaste calando, Ercila mí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s Ninfas i las diosas lloran ta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sienten su dolor las frías montaña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ues la noche ofuscó su claro día;</w:t>
        <w:tab/>
        <w:t>40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ya sin tu compañí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oy más será la caça aborrecibl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las fieras qu'el arte sugetav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ibres sin que sojuzgue su ira brav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odo lo que oprimirlas fue possible:</w:t>
        <w:tab/>
        <w:t>40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menosprecio dello irán segura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n temer red, sabuesso, ni armaduras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Por dondequiera se verá segu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oy más el ciervo i el osado par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fuerte osso i javalí espumoso,</w:t>
        <w:tab/>
        <w:t>41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n ofenderles ya el venablo dur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presta vira ni el agudo dar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le tiró tu braço poderos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en alegre repos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odo descansará, sino yo, triste,</w:t>
        <w:tab/>
        <w:t>41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eterno dolor i desventur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tierno llanto i en congoxa du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sumiré esta vida que hizis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legre con la tuya i venturos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anto sin ella triste i dolorosa.</w:t>
        <w:tab/>
        <w:t>42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GIRSENIO</w:t>
      </w:r>
      <w:r>
        <w:rPr>
          <w:rFonts w:cs="Times New Roman" w:ascii="Times New Roman" w:hAnsi="Times New Roman"/>
          <w:szCs w:val="24"/>
          <w:lang w:val="es-ES_tradnl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  <w:lang w:val="es-ES_tradnl"/>
        </w:rPr>
        <w:t>Templa el profundo llanto, Asterio amig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unqu'el dolor ningún descanso admi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oye lo que combiene que hagamos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tener muerta a Ercila aquí contig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o es justo, i si a lo justo se remite</w:t>
        <w:tab/>
        <w:t>42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mple que la enterremos i nos vamo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porque cuanto tardam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darle sepoltura es dar indici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quien aquí con ella nos cogier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de su muerte crea lo que quisiere,</w:t>
        <w:tab/>
        <w:t>43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pues conoces el dañoso vici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l ignorante Vulgo, no tardem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darle lo qu'es fuerça que le demos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ASTERIO</w:t>
      </w:r>
      <w:r>
        <w:rPr>
          <w:rFonts w:cs="Times New Roman" w:ascii="Times New Roman" w:hAnsi="Times New Roman"/>
          <w:szCs w:val="24"/>
          <w:lang w:val="es-ES_tradnl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  <w:lang w:val="es-ES_tradnl"/>
        </w:rPr>
        <w:t>¿Cuáles ojos verán, Ercila mí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tregar a la tierra tu belleza,</w:t>
        <w:tab/>
        <w:t>43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ina del Cielo i no del baxo suelo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Cuáles ojos verán la luz del dí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bierta de la noche su purez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no muera de puro desconsuelo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Mas ya que ordena el Cielo</w:t>
        <w:tab/>
        <w:t>44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dentro esté de aquesta sepoltu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gloria nuestra, en nombre tuyo quie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ste león (sacrificarte) fie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te dio a ti la muerte, a mí tan dur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Recibe, ¡ó bella Ercila!, el don piadoso</w:t>
        <w:tab/>
        <w:t>44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quien jamás tendrá sin ti repos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Este encendido fuego que convier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negro humo i en cenisa van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(¡ay de mí!) la grandeza deste par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e ofrecemos, Ercila, i por tu muerte</w:t>
        <w:tab/>
        <w:t>45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mamos esta enzina soberan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ste ciprés, este arco, aljava i dard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en testimonio aguar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de ti es recebido, ver las diosa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los montanos dioses ascondidos</w:t>
        <w:tab/>
        <w:t>45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alir de sus estancias, commovid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nuestras bozes tristes i llorosa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sobre tu sepulcro esparzir flor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de la sacra Arabia los olores.</w:t>
        <w:tab/>
        <w:t>46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GIRSENIO</w:t>
      </w:r>
      <w:r>
        <w:rPr>
          <w:rFonts w:cs="Times New Roman" w:ascii="Times New Roman" w:hAnsi="Times New Roman"/>
          <w:szCs w:val="24"/>
          <w:lang w:val="es-ES_tradnl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  <w:lang w:val="es-ES_tradnl"/>
        </w:rPr>
        <w:t>Bellas Ninfas de aquesta selva umbros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quien la guarda queda encomendad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la hermosa Ercila: estad presentes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çercad siempre la estancia venturos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mereció tener depositad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onor de las selvas i las gentes;</w:t>
        <w:tab/>
        <w:t>46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dexad los ríos i fuente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s frescos prados i árboles hojoso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ste lugar de oy más seguid lloran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o queda el frío cuerpo reposan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vuestros bosques hizo gloriosos,</w:t>
        <w:tab/>
        <w:t>47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porque nadie inore lo que pi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ste epitaphio quede aquí esculpido: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lang w:val="es-ES_tradnl"/>
        </w:rPr>
      </w:pPr>
      <w:r>
        <w:rPr>
          <w:rFonts w:cs="Times New Roman" w:ascii="Calligraph421 BT" w:hAnsi="Calligraph421 BT"/>
          <w:lang w:val="es-ES_tradnl"/>
        </w:rPr>
        <w:t>EPITAPHI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Este oculto lugar tiene el teso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las Gracias i Venus soberan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esperança de Hesperia i luz del coro</w:t>
        <w:tab/>
        <w:t>47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lvestre, a quien la Muerte fue inuman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quien Phebo cubrió sus rayos de o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de los montes se ausentó Dian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buscando a Ercila, que dexando al suel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mortal cuerpo, el alma boló al Cielo.</w:t>
        <w:tab/>
        <w:t>48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Calligraph421 BT" w:hAnsi="Calligraph421 BT" w:cs="Times New Roman"/>
          <w:sz w:val="28"/>
          <w:szCs w:val="28"/>
          <w:lang w:val="es-ES_tradnl"/>
        </w:rPr>
      </w:pPr>
      <w:r>
        <w:rPr>
          <w:rFonts w:cs="Times New Roman" w:ascii="Calligraph421 BT" w:hAnsi="Calligraph421 BT"/>
          <w:sz w:val="28"/>
          <w:szCs w:val="28"/>
          <w:lang w:val="es-ES_tradnl"/>
        </w:rPr>
        <w:t>Égloga IV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Calligraph421 BT" w:hAnsi="Calligraph421 BT" w:cs="Times New Roman"/>
          <w:lang w:val="es-ES_tradnl"/>
        </w:rPr>
      </w:pPr>
      <w:r>
        <w:rPr>
          <w:rFonts w:cs="Times New Roman" w:ascii="Calligraph421 BT" w:hAnsi="Calligraph421 BT"/>
          <w:lang w:val="es-ES_tradnl"/>
        </w:rPr>
        <w:t>A DON ÁLVARO DE PORTUGAL, CONDE DE GELV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Las congoxosas ansias, las ardient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xas, las fieras Diras qu'encendiero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Betis, i del aire el movimie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oiréis de dos zagales ecelent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'en la presencia vuestra merecieron</w:t>
        <w:tab/>
        <w:t>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fr-FR"/>
        </w:rPr>
        <w:t>loables nombres i sublime assient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val="es-ES_tradnl"/>
        </w:rPr>
        <w:t>si el nunca usado ace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isonare llegando a vuestro oí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on Álvaro, por ir embuelto en ir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causa es suficiente que lo aíra,</w:t>
        <w:tab/>
        <w:t>1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ssí va cierto que será admiti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de vos, i oiréis la li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Iolas i Gangeo, que os ofrece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que sus alabanças engrandecen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Pues siempre an sido del amparo vuestr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ó Príncipe Tartesio!, engrandeçido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oíd sus Musas con serena fren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'esto sólo hará felice i diest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sucesso qu'en ira commovid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s trae i su estilo trueca en diferente;</w:t>
        <w:tab/>
        <w:t>2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de vuestra luz ardien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es embiad un rayo con que pueda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alir del Caos oscuro en qu'están puesto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que mejorarán sus prosopuest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trastando las causas que los vedan</w:t>
        <w:tab/>
        <w:t>2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de cuydados molesto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ues desta suerte templarán su furi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con oírlos vos cessa su injuri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Del medio Cielo declinava el dí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ando buelta las sombras qu'estuvieron</w:t>
        <w:tab/>
        <w:t>3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(sin torcerse a ninguna parte) iguale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ando Iolas, ageno de alegrí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i Gangeo del prado se viniero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solos, a darse cuenta de sus males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aviendo sus mortales</w:t>
        <w:tab/>
        <w:t>3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razones suspendido con el lla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un tiempo las dos liras aprestaro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n alternadas bozes resonaro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lenas de horror, aunqu'en divino ca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que'en memoria quedaron,</w:t>
        <w:tab/>
        <w:t>4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mo por ellos eran esparzida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las plantas i riscos esculpidas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Calligraph421 BT" w:hAnsi="Calligraph421 BT" w:cs="Times New Roman"/>
          <w:lang w:val="es-ES_tradnl"/>
        </w:rPr>
      </w:pPr>
      <w:r>
        <w:rPr>
          <w:rFonts w:cs="Times New Roman" w:ascii="Calligraph421 BT" w:hAnsi="Calligraph421 BT"/>
          <w:lang w:val="es-ES_tradnl"/>
        </w:rPr>
        <w:t>IOLAS, GANGE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lang w:val="es-ES_tradnl"/>
        </w:rPr>
        <w:t>IOLAS</w:t>
      </w: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Pues ya tiene el dolor que me consum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i vida puesta en el final estrem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ú qu'eres causa de mis justas quexas</w:t>
        <w:tab/>
        <w:t>4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óyeme, pues del daño se presum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veré lo que más qu'el morir tem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ruel Ormilo, viendo cual m'aquexa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de ofender no dexa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tus secretos i ascondidos modos,</w:t>
        <w:tab/>
        <w:t>5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los cuales suplico al justo Ciel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cual ves mi lloroso desconsuel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tuyo vean i se gozen tod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cuantos sustenta el suel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n testimonio de mi mal esquivo</w:t>
        <w:tab/>
        <w:t>5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ueras en las miserias que yo viv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GANGE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A dondequiera que la vista buelv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Bausto inumano, veo la fortun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que me puso tu enemigo engañ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n cualquiera ocasión gimo i rebuelvo</w:t>
        <w:tab/>
        <w:t>6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congoxa que siempre me importun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el rigor de su martirio estrañ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con ella m'acompañ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la traigo en el alma tan azid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no la puedo despedir un punto,</w:t>
        <w:tab/>
        <w:t>6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la memoria me la pone ju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ntrambas son verdugos de mi vid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para el fin que barru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que suplico al Cielo justicie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ivas en las desdichas que yo muero.</w:t>
        <w:tab/>
        <w:t>7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IOLAS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Nunca se cumpla el bien que te dessea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i si acaso tu suerte l'ordenar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que llegues donde quiere tu codici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ando en el bien más próspero te vea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Suerte, el Cielo, el bien te desampare,</w:t>
        <w:tab/>
        <w:t>7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xándote entregado a tu malici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por divina justici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engas en tan infame abatimie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anto l'ambición loca te levant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o te quede sembrado, rez, ni planta,</w:t>
        <w:tab/>
        <w:t>8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i cosa que te pueda dar conte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con desventura tant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'en tu mayor poder i mando altiv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ueras en las miserias que yo viv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GANGE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L'amada prenda (ingrato) que me tienes,</w:t>
        <w:tab/>
        <w:t>8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quien gimo en destierro miserabl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idiendo al Cielo deste mal venganç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ea tu destruición, i ella i tus bien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tigo junto, exemplo deis notabl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cabando sin gloria ni alabança;</w:t>
        <w:tab/>
        <w:t>9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saques de tu privanç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 que sacó de Phalaris Peril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 que Diomedes del Thebano fuerte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gozes tu bien cual Tántalo la suer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ssí padescas por su propio estilo</w:t>
        <w:tab/>
        <w:t>9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sin que acabe la Muer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u vida, i para el fin que de ti espe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ivas en las desdichas que yo muer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lang w:val="es-ES_tradnl"/>
        </w:rPr>
        <w:t>IOLAS</w:t>
      </w: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Viste el hermoso Abril los verdes prad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azules, blancas i purpúreas flores</w:t>
        <w:tab/>
        <w:t>10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qu'el genial Fabonio aspira i Flor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alégranse las plantas, los sembrado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la templada pluvia, i las labor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recen, i el bien i gusto se mejor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yo, cual estoy aora</w:t>
        <w:tab/>
        <w:t>10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lorando mi desdicha amargamen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o m'acuerdo qu'el tiempo se mejor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i qu'el umor ni el bello aliento dor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s prados, que mi cuyta i mal presen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sólo quieren que llore,</w:t>
        <w:tab/>
        <w:t>11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ólo que pida en mal tan ececiv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ueras en las miserias que yo viv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GANGE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Cuando se alegra todo i s'enriquec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contento, la fuerça de mi lla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el descanso i el plazer se aumenta;</w:t>
        <w:tab/>
        <w:t>11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odo sino el dolor desaparec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mis ojos, qu'el mísero quebra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i afortunado espíritu sustent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tu onor lloro en mi afrent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u bien, que fue mi mal, es el que siento:</w:t>
        <w:tab/>
        <w:t>12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él me inquieta i me trae sin vid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él la tengo triste aborrecid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él rompo al silencio el sufrimie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pidiendo en mi aflixid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oledad cuando en ella desespero</w:t>
        <w:tab/>
        <w:t>12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ivas en las desdichas que yo muer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IOLAS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¿Con qué ánimo puedes, di, enemig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mejorar tu suerte miserabl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ausar mi abatimiento i mi desonra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No te acusa el juez que traes contigo</w:t>
        <w:tab/>
        <w:t>13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abomina tu hecho detestabl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vitupera tu usurpada onra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Esso que assí te onr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esso tu oprobrio sea i menospreci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i por los mesmos passos que subiste</w:t>
        <w:tab/>
        <w:t>13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buelvas al bil principio que tuvis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u estimación teniendo el mesmo preci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que cuando me vendis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de libre i señor vine a cativ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ueras en las miserias que yo vivo.</w:t>
        <w:tab/>
        <w:t>14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GANGE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En vengança del daño que padesc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Cielo embíe sobre ti su furi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astigando tu horrible tiraní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iéguente el pasto el soto i prado fresc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Betis, en testimonio de mi injuria,</w:t>
        <w:tab/>
        <w:t>14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iegue a tus reses su corriente frí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siempre te falte el dí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empre en su bella luz andes a tient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nstíguente las Furias infernal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al a Penteo, a Orestes, i en tus males</w:t>
        <w:tab/>
        <w:t>15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o dexen uso de cruel torme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aunque no serán tale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cuando sean, sobre el qu'es más fie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ivas en las desdichas que yo muer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IOLAS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Todos cuantos te tratan te aborrescan,</w:t>
        <w:tab/>
        <w:t>15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odos huigan de ti, i de nadie sea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reído cuando más verdad dixeres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i apiaden tus males ni enternescan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i rostro alegre al más amigo vea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i quien te haga bien por donde fueres;</w:t>
        <w:tab/>
        <w:t>16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si aquí t'estuviere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 cual no quiera el Çielo, aquí veam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s que por ti tan míseros nos vem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n tan injusta afrenta padecem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castigo que al Cielo demandamos;</w:t>
        <w:tab/>
        <w:t>16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en tan tristes estremo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mal tan fiero, en daño tan nociv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ueras en las miserias que yo viv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GANGE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Cuanto te sustentare sea maldi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s Harpías te inficionen la comida</w:t>
        <w:tab/>
        <w:t>17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stando ciego cual se vio Fine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ás plagas que vinieron sobre Egip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engan sobre tu patria fementid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onde ni fe ni quien la guarde ve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arder cual se vio Alceo</w:t>
        <w:tab/>
        <w:t>17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el don que le dio su Deyanir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e veas con el bien que me robaste: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él sólo te persiga i te contras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él nasca el odio, dél l'ardiente ir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cuando esto no baste,</w:t>
        <w:tab/>
        <w:t>18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satisfecho de mi injuria quie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ivas en las desdichas que yo muer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IOLAS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Vengas a tal furor que con tus man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spedaces tus carnes i las fiera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rrastren tus entrañas por el suelo;</w:t>
        <w:tab/>
        <w:t>18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buélvanse todos tus designos van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l descanso; si alguno mas espera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triste angustia, llanto i desconsuel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sucédate en tu buel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fin que al ambicioso i atrevido</w:t>
        <w:tab/>
        <w:t>19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haetón, i el que uvo êcaro por suerte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i con tu triste i afrentosa muer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tu nombre acabe en el profundo Olvi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cuando venga a ver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al le demando al Hado executivo,</w:t>
        <w:tab/>
        <w:t>19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ueras en las miserias que yo viv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GANGE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La prenda, aleve Bausto, que me tiene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quien siempre sustento amargo lla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uesto en este destierro miserabl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a bozes contra ti, como no vienes,</w:t>
        <w:tab/>
        <w:t>20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mo se encubre tu malicia ta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iendo a los ombres su maldad notable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ella haze que habl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la mueve mi lengua, ella me indin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as, ¡ay, triste!, que todo es sin provecho;</w:t>
        <w:tab/>
        <w:t>20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yo estoy entre mis lágrimas deshech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ú gozas en descanso mi divin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prenda, i por más despech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ríes cuando yo lloro al fin postre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ivas en las desdichas que yo muero.</w:t>
        <w:tab/>
        <w:t>21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IOLAS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Avergonçado huigas de ti mism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al Licaón del trato de las gente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donde nunca buelvas te destierre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i pares hasta dar en el abism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onde te coman bueytres i serpientes</w:t>
        <w:tab/>
        <w:t>21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n que halles un Codro que te entierr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ni tus huessos encierr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onra en la piadosa sepoltur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as esparzidos siempre por la tier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n testimonio al pérfido que yerra</w:t>
        <w:tab/>
        <w:t>22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al tú, qu'en esto acaba su ventur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en tan horrible guerr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tan infame fin cual aquí escriv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ueras en las miserias que yo viv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GANGE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Del Nigro venga al Betis la espaciosa</w:t>
        <w:tab/>
        <w:t>22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Catoblepa a matarte con su vist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 venga la Mantícora inuman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que tiene rostro d'ombre i espantos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forma, que no ay poder que le resist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i fuerça que con ella no sea vana;</w:t>
        <w:tab/>
        <w:t>23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castiguen tu profan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mistad, corrompida injustamen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tan notorio i no devido engañ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tan horrible i riguroso dañ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rramando la sangre al inosente</w:t>
        <w:tab/>
        <w:t>23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que amparó tu rebañ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 ti sacó de umilde ganade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ivas en las desdichas que yo muer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IOLAS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Con la razón que pido la venganç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ó inumano Ormilo!, assí te venga</w:t>
        <w:tab/>
        <w:t>24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ssí gozes el bien que me robaste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úmplase cual la mía tu esperanç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l justo Cielo que injusticias veng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astigue (¡ai, Cielo!) el daño que causaste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canten el mal que obraste,</w:t>
        <w:tab/>
        <w:t>24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anten tu deslealtad los sonoros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isnes del Betis, i en memoria des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o bañe con su fértil onda el pues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haze tus ganados abundosos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todos acaben presto,</w:t>
        <w:tab/>
        <w:t>25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tú, sin el descanso que me priv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ueras en las miserias que yo viv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GANGE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¡O vos, deidades deste sacro rí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avéis oído del limoso sen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son lloroso de las mustias liras!</w:t>
        <w:tab/>
        <w:t>25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recogeldo en el dulce alvergue frí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unque trocaron el estilo amen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s dulces Musas en horribles Diras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a ti de nuestras ira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justa ocasión, allá dond'estuvieres</w:t>
        <w:tab/>
        <w:t>26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gozando con descanso tu conte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presente a tu oído el veloz vie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n el punto cruel que las oyer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cuanto pide mi ace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e comprehenda, i lo que no refiero</w:t>
        <w:tab/>
        <w:t>26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uriendo en las desdichas que yo muer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Adelante passaran con su ca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s heroycos zagales si no oyera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bozes de otros zagales que acudieron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ssí dexaron el quexoso llanto</w:t>
        <w:tab/>
        <w:t>27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l lugar, escusando que los vieran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i passo a passo al prado se bolvieron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val="es-ES_tradnl"/>
        </w:rPr>
        <w:t>adonde recogiero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ada cual por su parte su gana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que Apolo baxava ya a Ocidente</w:t>
        <w:tab/>
        <w:t>27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la luz pura de su carro ardien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ara asconderse avía declinad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con priessa diligen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juntas las vacas i en recaudo to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reposar se fueron a su modo.</w:t>
        <w:tab/>
        <w:t>28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Calligraph421 BT" w:hAnsi="Calligraph421 BT" w:cs="Times New Roman"/>
          <w:sz w:val="28"/>
          <w:szCs w:val="28"/>
          <w:lang w:val="es-ES_tradnl"/>
        </w:rPr>
      </w:pPr>
      <w:r>
        <w:rPr>
          <w:rFonts w:cs="Times New Roman" w:ascii="Calligraph421 BT" w:hAnsi="Calligraph421 BT"/>
          <w:sz w:val="28"/>
          <w:szCs w:val="28"/>
          <w:lang w:val="es-ES_tradnl"/>
        </w:rPr>
        <w:t>Égloga V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Calligraph421 BT" w:hAnsi="Calligraph421 BT" w:cs="Times New Roman"/>
          <w:lang w:val="es-ES_tradnl"/>
        </w:rPr>
      </w:pPr>
      <w:r>
        <w:rPr>
          <w:rFonts w:cs="Times New Roman" w:ascii="Calligraph421 BT" w:hAnsi="Calligraph421 BT"/>
          <w:lang w:val="es-ES_tradnl"/>
        </w:rPr>
        <w:t>DE LA FIESTA DE ELIODORA I TRANSFORMACIÓN DE MENILO I ALCIÓNIP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Calligraph421 BT" w:hAnsi="Calligraph421 BT" w:cs="Times New Roman"/>
          <w:lang w:val="es-ES_tradnl"/>
        </w:rPr>
      </w:pPr>
      <w:r>
        <w:rPr>
          <w:rFonts w:cs="Times New Roman" w:ascii="Calligraph421 BT" w:hAnsi="Calligraph421 BT"/>
          <w:lang w:val="es-ES_tradnl"/>
        </w:rPr>
        <w:t>ALBANIO, MELIS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ALBAN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¿Qué te ocupa, Meliso, i te desví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hallarte en la fiesta que a Eliodo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haze toda l'agreste compañía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No ay zagal estimado ni ay pasto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a celebralla no se halle en ella,</w:t>
        <w:tab/>
        <w:t>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ál con alegre bayle o boz sonor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Tú l'aborreces sólo, i por no vell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e retiras aquí dándome indici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no te agrada ya Eliodora bell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Ven, amigo, verás al sabio Elicio</w:t>
        <w:tab/>
        <w:t>1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antar al son de su dorada li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que a Iolas iguala i a Salici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Verás bailar a Cromis con Leucir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hazer mil pruevas al sutil Carin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sobresalta al que las ve i admira:</w:t>
        <w:tab/>
        <w:t>1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a l'anciana muger hizo de Albin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s arrugas quitar qu'el rostro afean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l cabello de plata de oro fin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á hecho que baylar i cantar vea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gentes que ni bailaron ni cantaron,</w:t>
        <w:tab/>
        <w:t>2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i saben qu'es, i allí estremados sean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a muchos que a la fiesta se allegaro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raídos de la boz i presta fam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n los juegos i bayles se mesclaron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con arte oculta un sueño tal derrama</w:t>
        <w:tab/>
        <w:t>2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sin poderse resistir cayero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rendidos dél, el suelo haziendo cam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desta suerte dormidos estuviero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lgún espacio, i él por sima d'ell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lvos i agua derramar le vieron,</w:t>
        <w:tab/>
        <w:t>3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i apenas por los rostros i cabell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ocó la confación misterios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ando se levantaron todos ellos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Unos reýan i otros con lloros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faz se ascondían, i otros furiosos</w:t>
        <w:tab/>
        <w:t>3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e travavan en lucha trabajos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Algunos con semblantes temeros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nificavan ver la escuadra fier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gimiendo temblavan pavorosos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Quise qu'este secreto me dixera </w:t>
        <w:tab/>
        <w:t>4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natural Carino, que a mi rueg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decendió, i la causa dixo qu'e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que aquellos que con tal desassossieg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lenos de horror, sin sossegarse andavan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que temblavan en parando luego;</w:t>
        <w:tab/>
        <w:t>4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que sobr'estos que assí se espaventava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chó polvos de bíbora, que haze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oñar horribles sueños cual mostravan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mas qu'el mortal afecto le deshaze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dos piedras los polvos ecelentes,</w:t>
        <w:tab/>
        <w:t>5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que a lo uno i otro satizfazen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i que luego con actos diferent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s verían parar, i assí pararo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nueva admiración de los presentes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Apenas estas cosas acabaron</w:t>
        <w:tab/>
        <w:t>5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ando las nuves un suave alie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una plubia de agua distilaron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Esparzía el olor el manso vie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commovía las almas du dulçu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libiava el más triste pensamiento.</w:t>
        <w:tab/>
        <w:t>6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Baxaron a este punto de su altu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il varias aves con alegre ca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del prado ocupavan la llanur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que sin recato ni tener espa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e dexavan tocar del que quería,</w:t>
        <w:tab/>
        <w:t>6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tal era la fuerça de su encant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i lo que más admiración poní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de tan grande número eran poca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las que algún conocimiento aví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las qu'en los montes i las altas rocas</w:t>
        <w:tab/>
        <w:t>7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hazen su abitación i por sombrí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alles que apenas con la vista tocas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las garças amadoras de los río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s proféticos cisnes, los faisane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allí andavan de temor vazíos;</w:t>
        <w:tab/>
        <w:t>7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no temían prisión ni otros afan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estimado pavo ni estimad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erdiz, el francolín i alcaravanes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oirás en dulce música acordad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ilustre alondra i cantador sirguero,</w:t>
        <w:tab/>
        <w:t>8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la que a Itis llora en boz amad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no se vio ave de portento fie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mo son bubos, cuerbos, habubilla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i las cornejas de siniestro agŸer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De ver aquestas i otras maravillas</w:t>
        <w:tab/>
        <w:t>8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odo el pueblo quedó sobresalt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al a ti veo que te pone oíllas: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Pues oye, que tras esto qu'é cont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otro nuevo espetáculo se vi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mas admiración qu'es el passado;</w:t>
        <w:tab/>
        <w:t>9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no te diviertas, pon en mí el senti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son cosas que admiran su estrañez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MELIS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Di, Albanio, que bien oygo, aunque afligid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Harto lugar te á dado mi tristez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aguardarte tan alegre cuento;</w:t>
        <w:tab/>
        <w:t>9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rosigue en él, prosigue con prestez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que pues el tuyo assí te escucho ate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mío oirás en acabando el tuy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'es de más estrañeza i sentimient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ALBAN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Por venir a esse punto del mío concluyo</w:t>
        <w:tab/>
        <w:t>10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dezir que después que llovió el Ciel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guas de olor, divino premio suy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i que las aves acabando el buel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amistad doméstica cubría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(entre la gente) el oloroso suelo,</w:t>
        <w:tab/>
        <w:t>10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cuando el caso admirable encarecía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s unos i lo otros, inoran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dónde resultava lo que vían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de Oriente un nuevo aliento regalan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a bullir començó suavemente </w:t>
        <w:tab/>
        <w:t>11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colación mil suertes derramand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cual suele de los Alpes la eminen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mbre cubrir la nieve que blanque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ando crece el rigor del frío inclemen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assí se cubrió el prado de gragea,</w:t>
        <w:tab/>
        <w:t>11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piñonate, alcorças, canelone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ellas de manjar blanco i de gele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caýa el azahar como en vellone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copos blancos la cubierta ros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anís, avellanas i piñones.</w:t>
        <w:tab/>
        <w:t>12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Era de ver una admirable cos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s tortas, los pasteles i empanada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caýan con priessa presuros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la variedad de aves aparada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s caçuelas i ollas que venían,</w:t>
        <w:tab/>
        <w:t>12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s canastas de pan amontonadas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las frutas qu 'en el suelo parecía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an frescas, i tan nuevas en Españ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la vista i el gusto apetecían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Viendo esto é creýdo la patraña</w:t>
        <w:tab/>
        <w:t>13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cuentan los burlescos escritor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la tierra de Xauxa i de Cucañ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i entiendo que no pueden ser mayor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s cosas que fabrican sus idea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sino a las que as oído inferiores; </w:t>
        <w:tab/>
        <w:t>13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i porque les des crédito i las vea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amos, Meliso amigo, en compañí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xa esse nuevo llanto en que t'emplea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i si alguno ocasión con su porfí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umedece tus ojos, templa el llanto,</w:t>
        <w:tab/>
        <w:t>14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o en él harás que buelva mi alegrí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MELIS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No sé, divino Albanio, en mi quebra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an dino de mi amargo sentimie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ómo é podido assí escucharte tant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Buélvete, amigo mío, a tu contento,</w:t>
        <w:tab/>
        <w:t>14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dexa la soledad llorosa i tris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a quien agrada, como a mí, el torment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buelve a ver el deleyte en que te vis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buelve a ver a Eliodora, no te ausent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aquel regalo en que sin mí estuviste.</w:t>
        <w:tab/>
        <w:t>15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ALBAN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¿Es possible, Meliso, que consient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tu nueva ocasión que yo me vay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n que tus males i dolos me cuentes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Antes su assiento dexará esta hay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u lugar aquel monte convezino</w:t>
        <w:tab/>
        <w:t>15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i Betis mudará ribera i play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es-ES_tradnl"/>
        </w:rPr>
        <w:t>sin moverse, en mitad de su camin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e verá oscuro el Sol, i de la Lun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esplendor recibirá divin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que de aquí mueva el pie, si tu importuna</w:t>
        <w:tab/>
        <w:t>16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goxa no me cuentas, en que dev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eguirte en cualquier suerte de fortun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MELIS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¿Es possible, mi Albanio, que te muev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llanto de aver visto el llanto mío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I no as visto esta fuente i lauro nuevo?</w:t>
        <w:tab/>
        <w:t>16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¿No echas de ver qu'en el ardiente Estí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ando la yerva pierde su frescu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l centro encoge su corriente el rí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la tierra inculta, ceca, áspera i dur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á produzido este laurel sagrado</w:t>
        <w:tab/>
        <w:t>17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sta no vista fuente dé agua pura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Pues, ¡ay de mí!, qu'en este árbol cerr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e convirtió Menilo, i su querid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lcipe en esta fuente se á mudad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Presente me hallé a la sucedida</w:t>
        <w:tab/>
        <w:t>17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ransformación, que sin mudar estil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e será cual pudiere referid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mi Musa irá tras el corriente hil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tu verso, en él propio refirien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sucesso de Alcipe i de Menilo:</w:t>
        <w:tab/>
        <w:t>18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Luego que de la tierra fue huyen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oscura sombra, i se mostró en Orien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primer luz los Orbes descubrien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repartí la hazienda entre mi gen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ándole a cada uno lo qu'el día</w:t>
        <w:tab/>
        <w:t>18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vía de hazer precisamente: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el uno al prado las ovejas guí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otro las cabras a los montes llev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otros a la labor hizieron ví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A la deheza, adonde se renueva</w:t>
        <w:tab/>
        <w:t>19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el rocío el pasto, llevó Alce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s vacas a gozar la yerva nuev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Rutila se quedó con Larise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zagal, a cuydar de la comid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'era mi combinado Alphesibeo.</w:t>
        <w:tab/>
        <w:t>19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Yo vine por la senda conocid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de mi estancia viene aquí derech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buscar la enemiga de mi vid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porque ayer me dexó puesto en sospech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un altivo desdén nunca en mí usado,</w:t>
        <w:tab/>
        <w:t>20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ya mis dones i mi amor desech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Desta imaginación arrebat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ine a buscarla aquí, donde mi suer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e tuvo otro igual daño aparejad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i si mi llanto, Albanio, te divierte, </w:t>
        <w:tab/>
        <w:t>20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recógete un momento, en cuanto dig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istoria qu'en un Tanais me combierte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ALBAN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Prosigue sin temor, Meliso amig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no pierdo razón, que todo ju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memoria i con alma estoy contigo.</w:t>
        <w:tab/>
        <w:t>21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MELIS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Assí, mi Albanio, aquel amargo pu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procurando a Ciris vi este pues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onde me hallas cual me ves difu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ocupavan Alcipe i el dispues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enilo, a quien el Cielo hizo iguales</w:t>
        <w:tab/>
        <w:t>21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alta suerte i en amor onest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Ella tenía a las di osas celestial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(si dezillo podemos) invidiosa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su belleza i gracias especiales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del coro de las Musas ingeniosas</w:t>
        <w:tab/>
        <w:t>22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ra décima en todos sus oficio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cuarta entre las Gracias amorosas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él, en los militares exercici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fue Alexandro, Anníbal, Pyrrho, Pompe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n constancia i virtud muchos Fabricios.</w:t>
        <w:tab/>
        <w:t>22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Llegué aquí (como dixe) en mi desse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onde a los dos hallé en suave ca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gualando ella 'Apolo i él a Orphe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Sentéme a oíllos i el mortal quebra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que me traía sin mí sossegó luego </w:t>
        <w:tab/>
        <w:t>23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al hizo Orpheo al reyno del espant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Cantaron el cruel desassosieg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que la poderosa i madre Tier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'encendió, i contra Iove en furor cieg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cómo determinó de hazer guerra</w:t>
        <w:tab/>
        <w:t>23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los dioses, a invidia comovid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'el Cielo a ellos solamente encierr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de los Titanes a piedad movid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quien el rey de Beta avía rendi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 muchos despojado de la vida;</w:t>
        <w:tab/>
        <w:t>24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cómo fue su poder constitui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l gran Saturno, que con hoz arm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io a la Trinacria Jancle el apellid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cómo fue en Phlegra junto el convoc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ampo, cómo arremeten contra el Cielo,</w:t>
        <w:tab/>
        <w:t>24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su poder i fuerças confiad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cómo tremió de horror el ancho suel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trás bolvió con grande ligerez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us cavallos Apolo con recel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cómo de la congoxa i la tristeza </w:t>
        <w:tab/>
        <w:t>25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temor l'enseñó nuevo camin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l que siempre alumbró con su bellez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cómo del sobresalto repentin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emió Orión armado i tempestuos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i prevenirse al hecho le convino;</w:t>
        <w:tab/>
        <w:t>25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es-ES_tradnl"/>
        </w:rPr>
        <w:t>cómo desd'el alcáçar luminos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s dioses la subida defendía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l esucadrón horrible i espantos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cómo los altos montes removía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l Cielo con furor los arrojavan,</w:t>
        <w:tab/>
        <w:t>26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qu'el Trinacrio suelo estremecían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cómo después a Peleon juntava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pinífero Ossa, i en su cumbr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ara subir, el alto Olimpo echavan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cómo dexando Apolo de dar lumbre</w:t>
        <w:tab/>
        <w:t>26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mpuño el arco, derribando fie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l terrestre escuadrón la muchedumbre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cómo el gran Iove començó el prime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fulminantes rayos a herill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 derriballos del celeste impero;</w:t>
        <w:tab/>
        <w:t>27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cómo dando principio a destruill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Encélado el valiente derriban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 los demás mostrando a resistillos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cómo Typheo un pino blandean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mo delgado junco, se le opuso</w:t>
        <w:tab/>
        <w:t>27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celestial deydad amenazand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cómo al punto que al hecho se dispus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 derribo, i 'Adamastor valien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al a los dos su fuerte rayo pus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cómo encendido Marte en saña ardiente,</w:t>
        <w:tab/>
        <w:t>28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una herida dividió a Pelo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la parte de ombre i de serpiente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cómo a Iove perdiéndole el deco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imante, en su gran cuerpo confia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rrojó una montaña al alto coro;</w:t>
        <w:tab/>
        <w:t>28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cómo de un rayo al suelo derrib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dó sobr'él el monte que llevav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dél Mimante el monte fue llamad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cómo Tritonia en saña se abrasav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l dios de la palestra con fiereza</w:t>
        <w:tab/>
        <w:t>29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rueles muertes con su harpe dav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i cómo finalmente la bravez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los Titanes, Iúpiter Tonan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rindió, i los truxo a mísera baxez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i cómo Apolo en lira resonante</w:t>
        <w:tab/>
        <w:t>29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 boz divina, del superno assie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la vitoria cantó al vulgo inorante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No s'en el punto en que dexé mi cue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ara bolverme a él, que ya cans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oýr tan larga digreción te siento.</w:t>
        <w:tab/>
        <w:t>30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ALBAN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Antes, Meliso amigo, as alibi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ella la ocasión del ansia fier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una antigua memoria renova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qu'essa istoria cantó en esta ribe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plectro heroyco Iolas el Divino,</w:t>
        <w:tab/>
        <w:t>30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'enriqueció de onor su patria i er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mas fue la suerte del cruel Destin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arrebatado de la Parca du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e perdió ella i se perdió el Faustin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un gran volumen, una gran letura </w:t>
        <w:tab/>
        <w:t>31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cosas en su tiempo sucedida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yo vi, le ocultó la Invidia oscur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MELIS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Muchas obras sin éssas ay perdida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l divino poeta, que del Ciel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a su nombre serán restituydas. </w:t>
        <w:tab/>
        <w:t>31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I prosiguiendo en el lloroso duel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a contarte empecé, por quien mi lla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baña mi rostro i umedece el suel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estando en la dulçura de su ca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suspendía las aves, viento, río</w:t>
        <w:tab/>
        <w:t>32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placara las Furias del espa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el aire se turbó, i del Norte frí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una oscura borrasca se levant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aso prodigioso en el Estí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amedrentados i en flaqueza tanta</w:t>
        <w:tab/>
        <w:t>32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os puso, que dexando los assient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e nos pegó la boz a la gargant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Menilo, que de tales movimient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lcançava las causas por su cienci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juró assí las nuves i los vientos:</w:t>
        <w:tab/>
        <w:t>33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¿Qué fuerça o qué furor o qué potenci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ssí os commueve, ó nuves, vientos, tierr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usar fuera de tiempo tal violencia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¡Vos, nuves, deshazéos, no me deis guerra!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Vos, vientos, bolvé atrás en buelo presto</w:t>
        <w:tab/>
        <w:t>33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la hórrida gruta que os encierra!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Haré si discrepáis de hazer es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'en la cárcel Eólida os deteng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olo, un monte ensima de vos puest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que ninguno de vos imperio tenga</w:t>
        <w:tab/>
        <w:t>34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mar ni en tierra, ni conturbe el dí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nuves, ni la noche por vos veng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Deste modo Menilo proseguí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estos exorcismos, i forços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premios, contra el mal que le venía,</w:t>
        <w:tab/>
        <w:t>34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creyendo que a los Hados poderos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ueden forçar apremio o fuerça uman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rebocar sus autos rigurosos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Desta superstición tan ciega i van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usó Menilo, confiando en ella</w:t>
        <w:tab/>
        <w:t>35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contrastara fuerça soberan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i para exemplo qu'es error creell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oye el fin prodigioso i lamentabl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l gran Menilo i de su Alcipe bella: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Estando el Cielo assí con espantable</w:t>
        <w:tab/>
        <w:t>35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forma, aviendo Menilo conjur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movimiento horrible i admirabl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assí como en pie estava levanta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stendidos los braços i hablan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ssí en el suelo se quedó fixado;</w:t>
        <w:tab/>
        <w:t>36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fuéronse en largas ramas alargan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s braços, ya con hojas i cortez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u ser i propio natural dexand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el cuerpo d'estremada gentilez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udó la forma en esse tronco duro</w:t>
        <w:tab/>
        <w:t>36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n él escondió el rostro su bellez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el caso horrible, Albanio mío, te ju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me afligió i turbó de tal mane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allí no me juzgava por segur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vía temblar el árbol, vía la fiera</w:t>
        <w:tab/>
        <w:t>37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ransformación, i como aquesto ví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otro laurel me figurava qu'er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es-ES_tradnl"/>
        </w:rPr>
        <w:t>i como sabes, con razón temí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la imaginación hiziesse efe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más tan fuerte como allí la mía.</w:t>
        <w:tab/>
        <w:t>37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Al fin, Albanio, a mi temor suge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o cuydava de más que de mi suer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de salir del peligroso apriet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estando cual no acierto a encarecer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n alma, sin memoria ni sentido,</w:t>
        <w:tab/>
        <w:t>38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iendo a los ojos un dolor tan fuer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acordéme de Alcipe i suspendi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bolví la vista i vídela abraçad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l tronco que ascondía a su querid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lleguéme a ella i con la boz turbada</w:t>
        <w:tab/>
        <w:t>38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nombre propio repetí gimien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res vezes, sin hablarme o dezir nad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bolví otra vez (mil lágrimas bertiendo)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llamalla, i tampoco dio respuest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mi cansada boz, ni a mí acudiendo.</w:t>
        <w:tab/>
        <w:t>39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Entendiendo sin duda que transpuest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tenía el pesar que vía presen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que podía la ocasión ser ést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toquéle de la ropa blandamen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cual azida se quedó a mi mano</w:t>
        <w:tab/>
        <w:t>39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lla fue convertida en essa fuente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a regar començó, cual ves, el llan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u blando curso endereçando al pu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juntarse con Betis soberan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Yo quedé poco menos que difunto,</w:t>
        <w:tab/>
        <w:t>40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cuando diga más no desconcier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ntiendo d'ella i d'él los males junt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desta ocasión nació la causa cier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'estar en esta soledad lloran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no me pidas más que hablo muerto.</w:t>
        <w:tab/>
        <w:t>40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ALBAN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Suspenso estoy la istoria contemplan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l amargo sucesso de Menil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la boz el pavor me va annudand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i porque no sigamos el estil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l sentimiento en demostrar flaqueza,</w:t>
        <w:tab/>
        <w:t>41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rtemos a las lágrimas el hil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que a la dura ocasión de tu tristez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erá justo impedir assí el efe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 la imaginación la fortalez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i vamos a mi estancia, a do prometo </w:t>
        <w:tab/>
        <w:t>41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con las liras ambos celebrem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triste caso i nuestro triste afet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MELIS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Vamos, i antes qu'el lugar dexem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ste epitafio de la amarga istori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la corteza del laurel gravemos.</w:t>
        <w:tab/>
        <w:t>42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lang w:val="es-ES_tradnl"/>
        </w:rPr>
        <w:t>[</w:t>
      </w:r>
      <w:r>
        <w:rPr>
          <w:rFonts w:cs="Times New Roman" w:ascii="Calligraph421 BT" w:hAnsi="Calligraph421 BT"/>
          <w:lang w:val="es-ES_tradnl"/>
        </w:rPr>
        <w:t>ALBANIO</w:t>
      </w:r>
      <w:r>
        <w:rPr>
          <w:rFonts w:cs="Times New Roman" w:ascii="Times New Roman" w:hAnsi="Times New Roman"/>
          <w:lang w:val="es-ES_tradnl"/>
        </w:rPr>
        <w:t>]</w:t>
      </w: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Bien dizes, que por él será notori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lang w:val="es-ES_tradnl"/>
        </w:rPr>
      </w:pPr>
      <w:r>
        <w:rPr>
          <w:rFonts w:cs="Times New Roman" w:ascii="Calligraph421 BT" w:hAnsi="Calligraph421 BT"/>
          <w:lang w:val="es-ES_tradnl"/>
        </w:rPr>
        <w:t>EPITAFI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Este lauro es Menilo i esta fuen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lcipe; tú, letor, con advertenci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enera al uno i otro umildemen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l lugar ten devida reberencia.</w:t>
        <w:tab/>
        <w:t>42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o toque vulgar mano la ecelen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rama, si Apolo no le da licenci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ni guste el licor sacro el que no fuer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an dino que la rama mereciere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Calligraph421 BT" w:hAnsi="Calligraph421 BT" w:cs="Times New Roman"/>
          <w:sz w:val="28"/>
          <w:szCs w:val="28"/>
          <w:lang w:val="es-ES_tradnl"/>
        </w:rPr>
      </w:pPr>
      <w:r>
        <w:rPr>
          <w:rFonts w:cs="Times New Roman" w:ascii="Calligraph421 BT" w:hAnsi="Calligraph421 BT"/>
          <w:sz w:val="28"/>
          <w:szCs w:val="28"/>
          <w:lang w:val="es-ES_tradnl"/>
        </w:rPr>
        <w:t>Égloga VI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 w:val="28"/>
          <w:szCs w:val="28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lang w:val="es-ES_tradnl"/>
        </w:rPr>
        <w:t>Pharmaceutria en que Clicia, encendida en amor, viéndose de Menalio (a quien amava) menospreciada, sin que obras ni amor le obligassen a que no huyesse de ella, determina apremiando con fuerça de hechizos traerlo al querer i voluntad suy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lang w:val="es-ES_tradnl"/>
        </w:rPr>
        <w:t>CLICIA</w:t>
      </w: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Aquexada de Amor i su cuyda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licia dezata desdeñosa al vie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cabello y la negra vestidur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n un lugar de gente desvi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grave afeto (dize) en ronco acento,</w:t>
        <w:tab/>
        <w:t>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tinieblas cercada i sombra oscura: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Noche, cual mi ventu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riste, de confusión i angustia llen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yo quiero, pues assí a morir m'acerc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tu silencio consultar el Huerco</w:t>
        <w:tab/>
        <w:t>1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ara salir de mi amorosa pen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 fuere tal la fuerça en que confí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por virtud deste cerc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bolvedme al cruel Menalio, canto mí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Pues tanto al ruego mío se desvía,</w:t>
        <w:tab/>
        <w:t>1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osca donde llega mi potenci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hagan mis encantos que me sig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por la razón mesma que se enfrí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e arda vivo i busque mi presenci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iego de amor, rendido a mi fatiga;</w:t>
        <w:tab/>
        <w:t>2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para que consig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i justa pretención, vosotras, av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'en la quieta noche andáis cantan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osotras, sombras que m'estáis cercan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oíd mis penas i congoxas graves;</w:t>
        <w:tab/>
        <w:t>2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n este desamor i cruel desví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aquí do estó acaban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bolvedme al cruel Menalio, canto mí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Cual esta blanda cera se consum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tre sí mesma sin calor de fuego,</w:t>
        <w:tab/>
        <w:t>3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ssí vea encenderse sus entrañas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ssí padesca quien assí presum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sviarme el contento i el sossieg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de mí huye i sigue estas montañas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todas las alimañas</w:t>
        <w:tab/>
        <w:t>3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se asconden en ellas le persigan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spedaçados dellas vea sus perro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él, porque pague en mi poder sus yerr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mí lo traigan, hasta mí lo sigan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n ofenderle su furioso brío,</w:t>
        <w:tab/>
        <w:t>4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por montes, valles, cerros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Bolvedme al cruel Menalio, canto mí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Buelva el perjuro i vea lo que sie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enta el cruel mi mal cual yo su olvi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rda en mi fuego como yo en su yelo,</w:t>
        <w:tab/>
        <w:t>4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su desdén m'acaba el sufrimient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enga al amor de quien huyo rendi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padesca mi dolor i desconsuel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val="es-ES_tradnl"/>
        </w:rPr>
        <w:t>en mi rabioso cel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e deshaga, i vosotros, blandos lizos,</w:t>
        <w:tab/>
        <w:t>5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hechos de blanco lino i negra lan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talde aquellos pies, i la inuman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dición ablandad, fuertes hechizo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raeldo a mi poder i señorí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si mi ciencia no es vana,</w:t>
        <w:tab/>
        <w:t>5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bolvedme al cruel Menalio, canto mí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El duro coraçón que me aborresc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al éste, sea mil vezes traspass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stas agujas i esta aguda espin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s ojos deste búho i deste pece</w:t>
        <w:tab/>
        <w:t>6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hiel, i este licor al fuego el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rdan con esta sangre biborin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assí como se inclin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sta alta cumbre a mi forçoso apremi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assí Menalio, mi contento, venga</w:t>
        <w:tab/>
        <w:t>6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sin que cosa ninguna lo deteng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ues él sólo es quien puede ser el premi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mi amoroso i ciego desvarí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en ausencia tan lueng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bolvedme al cruel Menalio, canto mío.</w:t>
        <w:tab/>
        <w:t>7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Si el frío desamor de mí lo apart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 estos montes lo trae exercitan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trabajoso oficio de la caç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 ya de aborrecerme no se hart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 el fuego en que por él m'estó abrasando</w:t>
        <w:tab/>
        <w:t>7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o remedia ni da en mi vida traç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cual esta yedra abraç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st'olmo i esta vid ciñe este álam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ssí haré a mi áspero enemig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se abrace en amor i en paz comigo,</w:t>
        <w:tab/>
        <w:t>8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Hymmeneo ocupando el rico tálam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forçado del apremio que l'embí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aquí do no ay testig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bolvedme al cruel Menalio, canto mí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Huyga de todo aquello que le agrada</w:t>
        <w:tab/>
        <w:t>8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siga sólo aquello que yo quier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enga forjado a la presencia mí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al viene esta figura levantad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obre este cerco de bruñido azer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el aire haziendo abierta vía;</w:t>
        <w:tab/>
        <w:t>9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esta ponçoña frí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venenos de Libia venenos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suman esta forma, i de la suer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mi tormento riguroso i fuer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a acabando mi vida trabajosa,</w:t>
        <w:tab/>
        <w:t>9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aquel fiero que a llamar porfí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a que me dé la muer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bolvedme al cruel Menalio, canto mí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Si mi poder en todo puede ta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 con mis versos hago suspenderse</w:t>
        <w:tab/>
        <w:t>10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castigo de Tántalo i de Tici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 causo horror al reyno del espa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si atrás hago a Phlegetón bolvers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cessar de las Furias el oficio: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¿Cómo en lo que codicio</w:t>
        <w:tab/>
        <w:t>10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uedo tan poco, pues hazer no pue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aquel falso perjuro no m'aquex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i con tal desamor de mí se alexe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 no traerlo aquí do ardiendo que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ncenderle aquel pecho duro i frío,</w:t>
        <w:tab/>
        <w:t>11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antes qu'el vivir dex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bolvedme al cruel Menalio, canto mí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¿No suelo yo mover aquestos mont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stos valles al Cielo levantall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pongo en paz las cosas diferentes?</w:t>
        <w:tab/>
        <w:t>11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No suelo yo juntar los orizonte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perderse el odio grifos i cavallo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quererse bien las aves i serpientes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¿No junto en las corrient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Nereo delfines i vallenas</w:t>
        <w:tab/>
        <w:t>12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star en amistad i paz sabrosa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 soy en todo aquesto poderos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cómo no puedo reprimir mis pena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i puede contra Amor mi poderío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En ansia tan rabiosa</w:t>
        <w:tab/>
        <w:t>12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bolvedme al cruel Menalio, canto mí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¿Qué puede ser, Menalio mío, bastan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ara que assí me dexes desta suer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mi vida quitándome el sossiego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 lo sufre tu odio, pon delante</w:t>
        <w:tab/>
        <w:t>13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 mucho que me deves en querer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un amor tan encendido i cieg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si esto tienes por jueg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ira, ingrato, mis partes una a un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templa mi valor i mi belleza,</w:t>
        <w:tab/>
        <w:t>13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s dones que me dio Naturalez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los bienes que tengo de Fortun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as ¡ay, triste! qu'en nada desto fí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que acabe mi tristez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bolvedme al cruel Menalio, canto mío.</w:t>
        <w:tab/>
        <w:t>14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Cual ciñe el cuello mío esta culeb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del sulfúreo Nar truxe a este efe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ssí vea tus braços rodearme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cual ata este áspid esta heb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azero, assí te vea a mí sugeto</w:t>
        <w:tab/>
        <w:t>14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n poder irte ni jamás dexarme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assí te vea buscarm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al este pece busca su corrien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al este fuego sube a su alta sphe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sta piedra a su centro va ligera,</w:t>
        <w:tab/>
        <w:t>15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n torcer otra vía diferente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ssí a este lugar solo i sombrí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para que viva o muer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bolvedme al cruel Menalio, canto mí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Si no vienes, cruel, aquí do guardo</w:t>
        <w:tab/>
        <w:t>15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l punto, ni mi ruego te detien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ú me verás seguirte en otra form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'en ciervo, en javalí, en pantera, en par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e bolveré, que más potencias tien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i ciencia, i en más formas me transforma;</w:t>
        <w:tab/>
        <w:t>16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cualquier cosa conform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mi querer, si quiero para el Ciel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Luna buelve atrás su movimie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junto la Tierra, el Agua, el Fuego, el Vie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hago que yele el fuego i arda el yelo, </w:t>
        <w:tab/>
        <w:t>16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'enfrene el curso el más hinchado rí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por sólo mi conte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bolvedme al cruel Menalio, canto mí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No menosprecies esto que te pi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en, querido Menalio, ven, mi gloria,</w:t>
        <w:tab/>
        <w:t>17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en, dulce amor, bien mío i esperanç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ste lugar quieto i ascondi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ocupe tu presencia, i mi vitori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siga reparando tu mudanç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dexa ya la tardança</w:t>
        <w:tab/>
        <w:t>17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ste abierto camino sigue al pu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o te detengas, ven a quien te ador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cédeme este bien, Menalio, aor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donde estoy comigo te vea junt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unque más de mi suerte desconfío,</w:t>
        <w:tab/>
        <w:t>18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antes que vea l'Auro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bovedme al cruel Menalio, canto mí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Todo lo que demanda tu desse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e ofresco aquí, no tarde tu llegad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á de ser mi descanso i tu sossiego;</w:t>
        <w:tab/>
        <w:t>18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en, que las sombras huyen al Lethe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sta figura tuya está gastad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n acabando acaba el blando rueg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consumiráte el fueg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al se va consumiendo tu figura,</w:t>
        <w:tab/>
        <w:t>19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y yo sobre esta sierpe iré a buscar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atizfaziendo assí mi desventur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ausada de tu ingrato i cruel desví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diziendo en toda parte: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Muera Menalio, muera, canto mío!</w:t>
        <w:tab/>
        <w:t>19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Llena de horror sobre la sierpe puest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una antorcha ardiendo en la una man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sombras espantosas rodead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ercó en largo dos vezes la florest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otras tantas pisó el florido llano</w:t>
        <w:tab/>
        <w:t>20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luego fue a la cumbre levantad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de su pena aquexad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xándose llevar en alto buel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montes i campañas procuran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l que le va huyendo i desdeñando,</w:t>
        <w:tab/>
        <w:t>20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rdiendo en rabia i encendido cel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rienda serpentígera rebuelv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el día recelan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 sus continuas lágrimas se buelve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Calligraph421 BT" w:hAnsi="Calligraph421 BT" w:cs="Times New Roman"/>
          <w:sz w:val="28"/>
          <w:szCs w:val="28"/>
          <w:lang w:val="es-ES_tradnl"/>
        </w:rPr>
      </w:pPr>
      <w:r>
        <w:rPr>
          <w:rFonts w:cs="Times New Roman" w:ascii="Calligraph421 BT" w:hAnsi="Calligraph421 BT"/>
          <w:sz w:val="28"/>
          <w:szCs w:val="28"/>
          <w:lang w:val="es-ES_tradnl"/>
        </w:rPr>
        <w:t>Égloga VII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 w:val="28"/>
          <w:szCs w:val="28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Calligraph421 BT" w:hAnsi="Calligraph421 BT" w:cs="Times New Roman"/>
          <w:lang w:val="es-ES_tradnl"/>
        </w:rPr>
      </w:pPr>
      <w:r>
        <w:rPr>
          <w:rFonts w:cs="Times New Roman" w:ascii="Calligraph421 BT" w:hAnsi="Calligraph421 BT"/>
          <w:lang w:val="es-ES_tradnl"/>
        </w:rPr>
        <w:t>Meroso i Oltacio contienden sobre la hermosura de Augusta i Leucina, sus pastoras, etcéter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Calligraph421 BT" w:hAnsi="Calligraph421 BT" w:cs="Times New Roman"/>
          <w:lang w:val="es-ES_tradnl"/>
        </w:rPr>
      </w:pPr>
      <w:r>
        <w:rPr>
          <w:rFonts w:cs="Times New Roman" w:ascii="Calligraph421 BT" w:hAnsi="Calligraph421 BT"/>
          <w:lang w:val="es-ES_tradnl"/>
        </w:rPr>
        <w:t>MEROSO, OLTACIO, SOLI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MEROS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¿Adónde vas, Oltacio, triste i sol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n llevar tu ganado al fresco pas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iendo esparzir su luz el rubio Apolo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¿No ves con su rebaño al sabio Ergas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l solícito Egón ir con el suyo,</w:t>
        <w:tab/>
        <w:t>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Solido llevar el de Lidasto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I tú fuera de ti dexas el tuy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n más memoria dél que del agen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verte tal qu'estás sin ti concluy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Calligraph421 BT" w:hAnsi="Calligraph421 BT"/>
          <w:szCs w:val="24"/>
        </w:rPr>
        <w:t>OLTACIO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¡Ó Meroso!, si cual me siento i peno</w:t>
        <w:tab/>
        <w:t>1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pudiera mi rudeza declarar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ú vieras mi descuydo por muy buen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MEROS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No sé por dónde puedas desculpar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l mal que hazes, pues del bien rehúy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guiendo en todo la contraria parte;</w:t>
        <w:tab/>
        <w:t>1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con tu descuydo a Tirsis le destruy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us ganados, que a ti te dio a guardallos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OLTAC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Cuán libre i sin razón contra mí arguyes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¿Cómo podré aunque quiera administrallos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Cómo podré amparallos? ¿Cómo vellos?</w:t>
        <w:tab/>
        <w:t>2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Cómo estando sin alma procurallos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Cuando fui mío bien curava dellos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ora qu'estó al cuello la caden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busquen otro que pueda guarecellos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fr-FR"/>
        </w:rPr>
        <w:t>qu'estén al frío, qu'en l'ardiente arena,</w:t>
        <w:tab/>
        <w:t>2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que tigre, osso o león les haga ofens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i ya me sobresalta ni da pen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porque mi alma solamente piens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(sin divertirse a diferente vía)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la beldad que adora, pura, immensa;</w:t>
        <w:tab/>
        <w:t>3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en esto está ocupada todo el dí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la noche espaciosa, i sólo es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cibe mi encendida fantasí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del fuego te contara en qu'estoy pues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ues el tiempo i lugar es conveniente,</w:t>
        <w:tab/>
        <w:t>3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 no temiera serte ya molest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MEROS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Nada nos falta en la ocasión presen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que passar el día caluros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junto aquesta arboleda i fresca fuente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aquí podrás contarme de reposo</w:t>
        <w:tab/>
        <w:t>4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u alegre istoria, i yo la mía te ofresc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no es de coraçón menos glorios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OLTAC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Cual lo mandas, Meroso, lo obedesc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apercíbete i oye mi ventur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mi gloria en la ocasión en que padesco;</w:t>
        <w:tab/>
        <w:t>4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bien deves conocer la hermosu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a la Naturaleza haze ufan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aver hecho beldad tan alta i pur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Encarecerte yo la soberan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erfeción de la bella diosa mía</w:t>
        <w:tab/>
        <w:t>5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eríame tenido a cosa van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que no la Estrella que denuncia el dí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iene de tal belleza acompañad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anto la que me roba el alegrí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ni del Cielo en la noche sossegada</w:t>
        <w:tab/>
        <w:t>5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baxa de hermosura igual compuest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diosa del pastor enamorad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ni con tal ecelencia en la florest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arece Pales, ni la virgen bell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la caça persigue i amolesta.</w:t>
        <w:tab/>
        <w:t>6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MEROS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Por cierto que podremos conocell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uy bien por essas señas i esse nombr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 fuesse sola en essas partes ell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Eres, Oltacio, un eloqŸente ombr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hablas por un estilo tan retórico</w:t>
        <w:tab/>
        <w:t>6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no avrás entre rústicos renombre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sigue el dezir i proceder bucólic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i claro i sin rodeos tu desse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o me tengas suspenso i melancólic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OLTAC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¡Ó gran Meroso!, aunque delante veo</w:t>
        <w:tab/>
        <w:t>7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u inorancia tan grande, estoy dudos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 eres tú, i con serlo no lo cre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que razón ay que un ombre ingenios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an ábil como tú, que espresamen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ente quién es quien priva mi reposo;</w:t>
        <w:tab/>
        <w:t>7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luego avías de dar como pruden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diziendo hermosa qu'era august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ues 'Augusta este nombre se consiente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MEROS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Oltacio, tu razón á sido injust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ssí te digo qu'en aquesta parte</w:t>
        <w:tab/>
        <w:t>8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lengua enfrenes i en hablar l'ajust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que no está en que tú quieras señalar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Augusta, aver ella la coron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hermosa, que al fin será cansarte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Mira primero bien de quien razona</w:t>
        <w:tab/>
        <w:t>8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mundo todo, i tu serás testig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er mi bella Leucina a quien coron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OLTAC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Si no fueras, Meroso, tan amig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o te diera respuesta i yo hizie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tú a dezir vinieras lo que digo.</w:t>
        <w:tab/>
        <w:t>9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Aunqu'en aquesta parte fuerça uvier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fuerça bien pudiera ser tu inte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as no mover el mío aunque murier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¿Aora inoras tú el merecimie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suma hermosura de Leucina</w:t>
        <w:tab/>
        <w:t>9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'el mundo canta en sonoroso acento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OLTAC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Meroso, ¿adónde vas?, ¿quién t'encamin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camino tan áspero i dudoso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Quién a tal pretención te dezatina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¿Por qué a la bella luz del Sol lumbroso</w:t>
        <w:tab/>
        <w:t>10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ieres poner la noche tenebros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comparar lo umano a lo glorioso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Dexa, pastor, el intentar tal cos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ues quedarás vencido i afrent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 comparas tu ninfa con mi diosa.</w:t>
        <w:tab/>
        <w:t>10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No ves qu'en esso vas desvaria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ejor será dexarlo sin pendenci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ociendo qu'en ello andas errad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MEROS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¿Inoras tú que puesta en la presenci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bella, onesta, suave, ecelsa i pura</w:t>
        <w:tab/>
        <w:t>11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de Leucina tu Augusta, ay diferencia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Anda, no estés, Oltacio, en tal locu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onde está conocida la ventaj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'es poner la fealdad a la hermosur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OLTAC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¡Ó ciego, ó vano, ó rústico el que ultraja</w:t>
        <w:tab/>
        <w:t>11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al beldad, i compara con el gran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l rubio trigo a la granuja o paja!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¿A la dulce presencia del Veran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la suavidad de yerva i flor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gualar quieres el Invierno cano?</w:t>
        <w:tab/>
        <w:t>12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No ves que de uno das en mil herrore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elvático, inorante en tal porfí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elvaje, vituperio de pastores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¿A la divina i bella Augusta mí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hallas igual, ó torpe, ó vil grossero,</w:t>
        <w:tab/>
        <w:t>12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qué tu vano i ciego error confía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Anda, no hables más; vete, cabrer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gue tu baxo trato, gañán pobr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n tratar más de aquélla por quien muer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MEROS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¿Al oro fino pones el vil cobre,</w:t>
        <w:tab/>
        <w:t>13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rústico sayal al real broca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umilde tarahe al alto robre?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¿No ves tú mesmo andar desconcert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fuera de juizio en que te atreva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migo averte en tal razón trabado?</w:t>
        <w:tab/>
        <w:t>13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Pues porque no imagines que te lleva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premio que se deve a mi pasto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des entre pastores estas nueva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disponte luego, que la boz sono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sparza el suave aliento que respira,</w:t>
        <w:tab/>
        <w:t>14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celebrando tu Augusta i a mi Auror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es-ES_tradnl"/>
        </w:rPr>
        <w:t>en tanto perderá su ardiente i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encendido Sol, i passarem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u furia al son de la campestre lir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OLTAC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Ya que quieres, Meroso, que cantemos,</w:t>
        <w:tab/>
        <w:t>14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razón será que premio alguno vay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que no sin efeto nos cansemo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i qu'en, nuestra contienda también ay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lgún pastor que juzgue nuestro cant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MEROS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Júzguenos este pino i esta haya,</w:t>
        <w:tab/>
        <w:t>15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que yo confío en mi justicia ta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los montes, las fieras den sentenci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mí, pues son testigos de mi llant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ellas podrán dezir de la ecelenci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de la bella Leucina, pues an sido </w:t>
        <w:tab/>
        <w:t>15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mmovidas delante su presenci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OLTAC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Esta fuente que corre con ruy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entre aquestos árboles prese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diga lo que calla mi sentid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ella, qu'en su agua clara algún momento</w:t>
        <w:tab/>
        <w:t>16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io la immortal belleza que yo ador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nfreno su corriente movimient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MEROS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Ella diga de aquellos nudos de or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aquella pura frente i bellos oj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 quien alegre sin descanso lloro;</w:t>
        <w:tab/>
        <w:t>16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ella diga la gloria i los despoj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uvo en que mi Augusta se mirass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ella, i ella diga mis enojos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OLTAC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Tengo temor qu'el tiempo se nos pass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n que nuestro desseo venga a efeto</w:t>
        <w:tab/>
        <w:t>17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por faltar juez se dilatasse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MEROS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No puedes oy librarte deste apriet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¿Ves? Allí viene Solido i ningun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Hesperia más sabio ni más ret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OLTAC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No huygo yo ni por temor repuno</w:t>
        <w:tab/>
        <w:t>17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tigo entrar en competencia aor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ntes el tardar ya m'es importun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da principio a tu Musa que ya es o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o te detengas más, Solido se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juez de la esparzida boz sonora.</w:t>
        <w:tab/>
        <w:t>18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SOLIDO</w:t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Pues d'entrambos ver esso se desse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yo estaré atento i os dare sentenci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ómo el vencido i vencedor se ve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Seguid vuestra amorosa diferenci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xercitad las Musas celestiales</w:t>
        <w:tab/>
        <w:t>18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'entrar pueden con Phebo en competenci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Entrambos sois de un tiempo, ambos zagal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edad floreciente, acostumbrad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el cantar i responder iguales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Holgaos, pues ya reposan los ganados</w:t>
        <w:tab/>
        <w:t>19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nosotros estamos recogid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obr'esta blanda yerva recostados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De aquí vemos los campos florecido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s mieses que nos dan buena esperanç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la frondosa selva i los exidos.</w:t>
        <w:tab/>
        <w:t>19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Dad la boz, i querría que la usanç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del alternado canto se guardass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qu'es mostrar quien responde más pujanç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MEROS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Ya sería razón que resonass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la sonorosa boz, Oltacio amigo,</w:t>
        <w:tab/>
        <w:t>20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i el premio que á de ser se señalasse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OLTAC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Essa mesma razón que dizes dig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señalo si uvieres la vitori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sta estampa que traygo aquí comigo: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Dibuxo es de quien roba mi memoria,</w:t>
        <w:tab/>
        <w:t>20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onde Tirso mostró su ingenio i ar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i donde ganó nombre i alta glori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es-ES_tradnl"/>
        </w:rPr>
        <w:t>no ay para qué loándola ocupar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ira bien su belleza milagros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mira la orla d'una i otra parte.</w:t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21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En esta de aquí puso la espacios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ribera, donde Apolo desterr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resonó con su lira sonoros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míralo allí guardando su gana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l rey Admeto, i con dolor indino</w:t>
        <w:tab/>
        <w:t>21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xarse al padre de su baxo estad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En estotra mostró el pintor divin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ayor ingenio i con mayor destrez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su alabança abrió nuevo camin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aquí pintó del Cielo la belleza</w:t>
        <w:tab/>
        <w:t>22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artificio raro, susteni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obre los ombros de uno su grandez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nunca quien fuesse est'ombre fue advertid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i Tirso se aclaró, i assí lo ve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al allí ves al grave peso asido;</w:t>
        <w:tab/>
        <w:t>22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junto con él está tañendo Orphe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su divina lira, que parec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Cielo commoverse a su desse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Si tal premio tu música merec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sta haya la cuelgo, tú la lleva,</w:t>
        <w:tab/>
        <w:t>23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siendo vitorioso se te ofrece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MEROS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Con su valor no pienso hazer pruev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porqu'es el mío en todo diferen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en que más ecelencia se compruev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Si tu dibuxo es raro i ecelente,</w:t>
        <w:tab/>
        <w:t>23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s hecho de mortal i baxa man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mío es don de diosas preminente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i porque no se vaya el tiempo en van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yo te nombro por premio esta coron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texieron las diosas de aquel llano.</w:t>
        <w:tab/>
        <w:t>24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Si me vencieres, luego se la endon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n gloria suya i nombre tuyo 'August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como a vencedora la coron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OLTAC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Ya me parece qu'es tardança injust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se difiera más nuestra contienda.</w:t>
        <w:tab/>
        <w:t>24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MEROS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Yo empieço i también cuelgo en la robust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haya, do está tu don, mi onrosa prend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En alabança tuy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oy el umilde canto al manso vie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ó bella, ó dulce, ó celestial Leucina!,</w:t>
        <w:tab/>
        <w:t>25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porque aora concluy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el arrogante i vano pensamie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Oltacio, el cual intenta i determin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que a tu beldad divin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e oponga la de Augusta injustamente,</w:t>
        <w:tab/>
        <w:t>25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en este error camin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iego con el furor de su acidente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OLTAC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  Sol puro, que del Ciel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l emispherio nuestro das tu lumbre: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tén el curso a mi sonoro canto,</w:t>
        <w:tab/>
        <w:t>26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con qu'el terreno suel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mmuevo, i de su assiento l'alta cumbr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a todo el coro de Helicona santo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de sola Augusta ca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cuyo nombre el viento presuroso</w:t>
        <w:tab/>
        <w:t>26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su furia enfrena ta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no ay temor de tiempo tempestos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MEROS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  La luz del claro dí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stierra la tiniebla oscura i tris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dora el mundo con su luz hermosa;</w:t>
        <w:tab/>
        <w:t>27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assí, Leucina mí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l lugar do tu bella luz bolvis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bolviste en alegría toda cos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la vida trabajos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l pobre jornalero se repara,</w:t>
        <w:tab/>
        <w:t>27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si tu vista glorios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ver su afán alguna vez se par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OLTAC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  El furioso vie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on su furor los árboles comba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de su cumbre al suelo los derriva;</w:t>
        <w:tab/>
        <w:t>28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haze tu acatamie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su desenfrenada furia a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ivina Augusta, i su braveza esquiv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tu dulce rostro priv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l Sol dorado el resplandor glorioso,</w:t>
        <w:tab/>
        <w:t>28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al que te ve que vival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triste, alegre, contento i congoxos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MEROS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  El prado se repa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su esterilidad si el Cielo embí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s úmidos vapores a la tierra;</w:t>
        <w:tab/>
        <w:t>29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no de otra suerte ampa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eucina la congoxa i agoní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 quien la mira en su penosa guerra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con verla se destierra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queda guarecido al mesmo punto,</w:t>
        <w:tab/>
        <w:t>29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mas si su luz se encierra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odo dolor i mal le viene junt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OLTAC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Cual Zéphiro suav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'el verde sauze mueve blandamen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haziendo un agradable movimiento,</w:t>
        <w:tab/>
        <w:t>30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assí en mi pena grav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uando m'arrezia en su dolor ardien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iendo a mi Augusta alibio el sentimie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al mesmo punto sie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tal mejoría qu'el dolor esquivo</w:t>
        <w:tab/>
        <w:t>30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acaba, i yo conte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buelvo al suave mal do alegre viv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MEROS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  Sátyros amadore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acras Nynfas de ríos i montaña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venid a oír mi canto sonoroso;</w:t>
        <w:tab/>
        <w:t>31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traed rosas i flore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las fértiles sierras i campañas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dadme el premio a mi por vitorios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Pan de Arcadia glorios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a vitoria me sea concedida,</w:t>
        <w:tab/>
        <w:t>31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porque a mi Sol lumbros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e den la gloria a ella tan devida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OLTACI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  Phebo resplandecien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un tiempo el trage pastoral usaste: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aspira la razón qu'es de mi parte</w:t>
        <w:tab/>
        <w:t>32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i ciñe aquella frent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cuya luz sagrada te alumbras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i te alumbras si quieres ilustrarte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al baxo estilo i ar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de Meroso, confunde de la suerte</w:t>
        <w:tab/>
        <w:t>32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que a Marcias, i despart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uestra quistión i su desseo previerte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Calligraph421 BT" w:hAnsi="Calligraph421 BT"/>
          <w:szCs w:val="24"/>
          <w:lang w:val="es-ES_tradnl"/>
        </w:rPr>
        <w:t>SOLIDO</w:t>
      </w:r>
      <w:r>
        <w:rPr>
          <w:rFonts w:cs="Times New Roman" w:ascii="Times New Roman" w:hAnsi="Times New Roman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Con tanta suavidad avéis cantad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¡ó pastores del Betis!, que yo cre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a Títiro os avéys aventajado;</w:t>
        <w:tab/>
        <w:t>33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que no en Thracia cantó tan dulce Orphe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i en Thebas Amphión fue tan suave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ni Arión en las ondas de Nereo.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A vuestro suave canto paró el ave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os montes, fieras, peces, ondas, viento,</w:t>
        <w:tab/>
        <w:t>335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guieron el acento dulce i grave;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i assí de lo que dél conosco i siento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que sois ambos iguales, ambos dino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  <w:r>
        <w:rPr>
          <w:rFonts w:cs="Times New Roman" w:ascii="Times New Roman" w:hAnsi="Times New Roman"/>
          <w:sz w:val="24"/>
          <w:szCs w:val="24"/>
        </w:rPr>
        <w:t>del glorioso premio i alto assiento,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_tradnl"/>
        </w:rPr>
        <w:t>i de ser celebrados por divinos.</w:t>
        <w:tab/>
        <w:t>340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Calligraph421 BT" w:hAnsi="Calligraph421 BT" w:cs="Times New Roman"/>
          <w:lang w:val="es-ES_tradnl"/>
        </w:rPr>
      </w:pPr>
      <w:r>
        <w:rPr>
          <w:rFonts w:cs="Times New Roman" w:ascii="Calligraph421 BT" w:hAnsi="Calligraph421 BT"/>
          <w:lang w:val="es-ES_tradnl"/>
        </w:rPr>
        <w:t>FIN DE LAS ÉGLOGAS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Calligraph421 BT" w:hAnsi="Calligraph421 BT" w:cs="Times New Roman"/>
          <w:lang w:val="es-ES_tradnl"/>
        </w:rPr>
      </w:pPr>
      <w:r>
        <w:rPr>
          <w:rFonts w:cs="Times New Roman" w:ascii="Calligraph421 BT" w:hAnsi="Calligraph421 BT"/>
          <w:lang w:val="es-ES_tradnl"/>
        </w:rPr>
        <w:t xml:space="preserve">Copyright Universidad de Alicante, Banco Santander Central Hispano 1-2000 </w:t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</w:p>
    <w:p>
      <w:pPr>
        <w:pStyle w:val="Testonormale"/>
        <w:tabs>
          <w:tab w:val="clear" w:pos="708"/>
          <w:tab w:val="left" w:pos="1496" w:leader="none"/>
          <w:tab w:val="left" w:pos="5984" w:leader="none"/>
        </w:tabs>
        <w:ind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ligraph421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zione">
    <w:name w:val="citazione"/>
    <w:basedOn w:val="Normal"/>
    <w:qFormat/>
    <w:pPr>
      <w:spacing w:before="240" w:after="240"/>
      <w:ind w:left="567" w:firstLine="284"/>
      <w:jc w:val="both"/>
    </w:pPr>
    <w:rPr>
      <w:rFonts w:eastAsia="Times"/>
      <w:i/>
      <w:iCs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1:46:00Z</dcterms:created>
  <dc:creator>gianni</dc:creator>
  <dc:description/>
  <dc:language>en-US</dc:language>
  <cp:lastModifiedBy>ciccio formaggio</cp:lastModifiedBy>
  <dcterms:modified xsi:type="dcterms:W3CDTF">2007-01-09T11:46:00Z</dcterms:modified>
  <cp:revision>2</cp:revision>
  <dc:subject/>
  <dc:title> </dc:title>
</cp:coreProperties>
</file>